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</w:rPr>
        <w:t>РЯБ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1.10.2012г.                                                                                                             №48-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ординаци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Главе администрации Ря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Указа Президента Российской Федерации от 15.05.2008г. № 797 «О неотложных мерах по ликвидации административных ограничений при осуществлении  предпринимательской деятельности» на территории  Ивановской области и Закона Российской Федерации от 24.07.2007г. № 209 – ФЗ «О развитии  малого и среднего предпринимательства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здать Координационный Совет  при Главе администрации Рябовского сельского поселения Лухского муниципального района Иван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Утвердить состав Координационного Совета при Главе администрации Рябовского сельского поселения Лухского муниципального района Иван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Кирсанова С.В. – 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 председателя</w:t>
      </w:r>
      <w:r>
        <w:rPr>
          <w:sz w:val="28"/>
          <w:szCs w:val="28"/>
        </w:rPr>
        <w:t>: Великанова Г.В. – специалист 1 катего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      Митюнина Ю.Н. –специалист по бюдже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лены Совет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агандов Р.Б. - ЛП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ролев Ю.В. – ЛП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Утвердить порядок создания координационного  Совета малого  и среднего  бизнеса  при Главе администрации Рябовского сельского поселения Лухского муниципального района Иван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 к постановлению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я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В.Кир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 постановлению  гла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Ряб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01.10.2012 г.  №  48-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  координационного  Совета   по  малому  и среднему  предпринимательству  при глав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овского сельского поселения Лух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Координационный  Совет  по  малому  и  среднему  бизнесу   создан  при  главе администрации Рябовского сельского поселения Лух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вет  является  консультативно – совещательным  органом,  созданным  для  повышения  эффективности  работы    по  поддержке  малого  предпринимательства  и  разработке  координации  совместных    предложений   по  основным  направлениям  всех  секторов  экономики  и  совершенствованию  деятельности  органов  исполнительной  власти  в  указанной 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  своей  работе Совет  руководствуется  действующим  законодательством РФ, постановлениями  Правительства РФ, указами  губернатора  и  постановлениями  администрации  Ивановской области  и  Лухского муниципального  района, а  также  настоящим  Поряд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 координационного  Сов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 выполняет следующие 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  совместные  с  органами  исполнительной  власти  и  представителями  малого  и  среднего  бизнеса  анализ  ситуации  в  предпринимательстве  малого  и  среднего  бизнеса, изучает  перспективы  развития  сектора  экономики  малого  и  среднего  бизне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 формированию  нормативно – правовой базы, способствующей  эффективному  развитию  малого  и  среднего бизне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ставляет  в  вышестоящие  органы  рекомендации    по  дальнейшему  развитию  инфраструктуры  поддержки  малого  и  среднего  бизнеса  на  территории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  в  разработке  и  обсуждении    программ,  связанных  с  развитием  малого  и  среднего  бизне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 проведение  совещаний, семинаров  по  проблемам  развития  малого  и  среднего  бизне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ет  в  установленном  порядке  к  работе  Совета  не  входящие  в  его  состав  представителей   малого  и  среднего  бизне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ету  предоставляется  право  выходить  с  предложениями  по  совершенствованию  работы  по  поддержке  и  развитию  малого  предпринимательства  в  районные  струк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и  порядок  работы  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 Персональный  состав  Совета    утверждается    главой  администрации Рябовского сельского поселения  и  работает  на  общественных  начал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вет  формируется  в  составе  председателя, его  заместителя,  секретаря  и  членов  Совета  из  числа  представителей  малого  и  среднего  бизне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Совещания  Совета  проводятся  по  мере  необходимости.  Заседание  Совета считается  правомочным,  если  на  нём  присутствует  более  половины  его  чле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Решение  Совета  принимается  простым  большинством  голосов,  присутствующих  на  заседании  Совета,  путём  открытого  голосования,  и оформляются  протоколом,  который  подписывается  председателем,  а  в  его  отсутствии  - заместителем  предсе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22:00Z</dcterms:created>
  <dc:creator>Галина</dc:creator>
  <dc:description/>
  <cp:keywords/>
  <dc:language>en-US</dc:language>
  <cp:lastModifiedBy>Галина</cp:lastModifiedBy>
  <cp:lastPrinted>2015-02-10T16:59:00Z</cp:lastPrinted>
  <dcterms:modified xsi:type="dcterms:W3CDTF">2015-02-10T13:00:00Z</dcterms:modified>
  <cp:revision>5</cp:revision>
  <dc:subject/>
  <dc:title>ИВАНОВСКАЯ ОБЛАСТЬ</dc:title>
</cp:coreProperties>
</file>