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ЯБ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8 » марта 2013   г.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, и лицами, замещающими эти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 7 статьи 8 Федерального закона "О  противодействии коррупции" и Постановления Правительства Российской Федерации  от 13.03.2013 №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федеральных государственных учреждений, и лицами, замещающими эти долж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 о с т а н о в л я е т 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проверки достоверности и  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   муниципальных учреждений, и лицами, замещающими эти должности./Приложение № 1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на информационных стенда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С.В.Ки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Рябовского сельского поселения</w:t>
      </w:r>
    </w:p>
    <w:p>
      <w:pPr>
        <w:pStyle w:val="Normal"/>
        <w:spacing w:lineRule="atLeast" w:line="36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марта 2013г № 19  </w:t>
      </w:r>
    </w:p>
    <w:p>
      <w:pPr>
        <w:pStyle w:val="Normal"/>
        <w:spacing w:lineRule="exact" w:line="24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А В И Л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роверку осуществляют уполномоченные структурные подразделения  муниципа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кадровыми службами муниципальных органов по профилактике коррупционных и и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стоянно действующими руководящими органами политических партий и зарегистрированных в соответствии с законодательством </w:t>
        <w:br/>
        <w:t>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 общероссийскими средствами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Проверка осуществляется в срок, не превышающий 60 дней со дня принятия решения о ее проведении. Срок проверки может быть продлен до  90 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 - в течение 2 рабочих дней со дня принятия решения о начал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информирование лица, замещающего должность руководителя федерального государственного учреждения, в случае его обращения о том, какие представляемые им сведения, указанные в пункте 1 настоящих Правил, подлежат проверке, - в течение 7 рабочих дней со дня обращения, а при наличии уважительной причины  -  в срок, согласованный с указанны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 учреждения, с результатами провер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 учреж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учредителю муниципального  учреждения или лицу, которому такие полномочия предоставлены учредителем, хранятся ими в соответствии с законодательством Российской Федерации об архивном д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9:00Z</dcterms:created>
  <dc:creator>-</dc:creator>
  <dc:description/>
  <cp:keywords/>
  <dc:language>en-US</dc:language>
  <cp:lastModifiedBy>Инна</cp:lastModifiedBy>
  <cp:lastPrinted>2013-04-08T11:56:00Z</cp:lastPrinted>
  <dcterms:modified xsi:type="dcterms:W3CDTF">2016-02-24T12:08:00Z</dcterms:modified>
  <cp:revision>9</cp:revision>
  <dc:subject/>
  <dc:title> </dc:title>
</cp:coreProperties>
</file>