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bookmarkStart w:id="0" w:name="Par1"/>
      <w:bookmarkStart w:id="1" w:name="Par1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ХСКИЙ МУНИЦИПАЛЬНЫЙ РАЙОН</w:t>
        <w:br/>
        <w:t>АДМИНИСТРАЦИЯ РЯБ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12.2013г.                                                                     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размещения сведений о доходах, расходах, об имуществе и обязательствах  имущественного характера отдельных категорий лиц и членов их семей  на официальном сайте Лухского 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</w:t>
      </w:r>
      <w:hyperlink r:id="rId3">
        <w:r>
          <w:rPr>
            <w:rStyle w:val="InternetLink"/>
            <w:color w:val="0000FF"/>
            <w:sz w:val="28"/>
            <w:szCs w:val="28"/>
          </w:rPr>
          <w:t>N 273-ФЗ</w:t>
        </w:r>
      </w:hyperlink>
      <w:r>
        <w:rPr>
          <w:sz w:val="28"/>
          <w:szCs w:val="28"/>
        </w:rPr>
        <w:t xml:space="preserve"> "О противодействии коррупции", </w:t>
      </w:r>
      <w:hyperlink r:id="rId4">
        <w:r>
          <w:rPr>
            <w:rStyle w:val="InternetLink"/>
            <w:color w:val="0000FF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8.07.2013 N 613 "Вопросы противодействия коррупции", Администрация Рябовского сельского поселения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8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Лухского муниципального района и предоставления этих сведений средствам массовой информации для опубликования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момента опубликования  в официальном издании "Вестник администрации Рябовского сельского поселения"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Лух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данного постановления возложить на руководителя аппарата администрации – Соколову И.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 Рябовского сельского поселения от 06.05.2013г №33-б – отмени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ябовского сельского поселения:                               Кирсанова С.В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2" w:name="Par31"/>
      <w:bookmarkEnd w:id="2"/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яб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11.12.2013г № 79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38"/>
      <w:bookmarkEnd w:id="3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ЩЕНИЯ СВЕДЕНИЙ 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 ОТДЕЛЬ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АТЕГОРИЙ ЛИЦ И ЧЛЕНОВ ИХ СЕМЕЙ НА ОФИЦИАЛЬНОМ САЙТ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ЛУХСКОГО МУНИЦИПАЛЬНОГО РАЙОНА И ПРЕДОСТ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ЭТИХ СВЕДЕНИЙ СРЕДСТВАМ МАССОВО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ИНФОРМАЦИ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>ДЛЯ ОПУБЛИКОВАНИЯ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рядком устанавливаются обязанности администрации Рябовского сельского поселения по размещению сведений о доходах, расходах, об имуществе и обязательствах имущественного характера лиц, замещающих должности муниципальной службы, включенные в соответствующий перечень, замещающих должности руководителей муниципальных учреждений Рябовского сельского поселения, их супругов и несовершеннолетних детей в информационно-телекоммуникационной сети "Интернет" на официальном сайте Лухского муниципального района (далее - официальный сайт) и предоставлению этих сведений местным (Лухский муниципальный район)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47"/>
      <w:bookmarkEnd w:id="4"/>
      <w:r>
        <w:rPr>
          <w:sz w:val="28"/>
          <w:szCs w:val="28"/>
        </w:rPr>
        <w:t>2. На официальном сайте размещаются и местным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 лиц, замещающих должности муниципальной службы, включенные в соответствующий перечень, замещающих должности руководителей муниципальных учреждений Рябовского сельского поселения, их супруга (супруги) и несовершеннолетних дет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служащему (работник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служащему (работнику), его супруге (супругу) и несовершеннолетним дет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служащего (работника), его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51"/>
      <w:bookmarkEnd w:id="5"/>
      <w:r>
        <w:rPr>
          <w:sz w:val="28"/>
          <w:szCs w:val="28"/>
        </w:rPr>
        <w:t>3. На официальном сайте размещаются и местным средствам массовой информации предоставляются для опубликования следующие сведения о расходах лиц, замещающих должности муниципальной службы, включенные в соответствующий перечень, а также о расходах их супруга (супруги) и несовершеннолетних дет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иные сведения (кроме указанных в </w:t>
      </w:r>
      <w:hyperlink w:anchor="Par47">
        <w:r>
          <w:rPr>
            <w:rStyle w:val="InternetLink"/>
            <w:color w:val="0000FF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служащего (работника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сональные данные супруги (супруга), детей и иных членов семьи служащего (работник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служащего (работника), его супруги (супруга), детей и иных членов семь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служащему (работнику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ar47">
        <w:r>
          <w:rPr>
            <w:rStyle w:val="InternetLink"/>
            <w:color w:val="0000FF"/>
            <w:sz w:val="28"/>
            <w:szCs w:val="28"/>
          </w:rPr>
          <w:t>пунктах 2</w:t>
        </w:r>
      </w:hyperlink>
      <w:r>
        <w:rPr>
          <w:sz w:val="28"/>
          <w:szCs w:val="28"/>
        </w:rPr>
        <w:t xml:space="preserve">, </w:t>
      </w:r>
      <w:hyperlink w:anchor="Par51">
        <w:r>
          <w:rPr>
            <w:rStyle w:val="InternetLink"/>
            <w:color w:val="0000FF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настоящего порядка, за весь период замещения муниципальным служащим (работником)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его супруги (супруга) и несовершеннолетних детей,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редоставление информации для размещения на официальном сайте сведений о доходах, расходах, об имуществе и обязательствах имущественного характера, указанных в </w:t>
      </w:r>
      <w:hyperlink w:anchor="Par47">
        <w:r>
          <w:rPr>
            <w:rStyle w:val="InternetLink"/>
            <w:color w:val="0000FF"/>
            <w:sz w:val="28"/>
            <w:szCs w:val="28"/>
          </w:rPr>
          <w:t>пунктах 2</w:t>
        </w:r>
      </w:hyperlink>
      <w:r>
        <w:rPr>
          <w:sz w:val="28"/>
          <w:szCs w:val="28"/>
        </w:rPr>
        <w:t xml:space="preserve">, </w:t>
      </w:r>
      <w:hyperlink w:anchor="Par51">
        <w:r>
          <w:rPr>
            <w:rStyle w:val="InternetLink"/>
            <w:color w:val="0000FF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представленных лицами, замещающими должности муниципальной службы в администрации Рябовского сельского поселения, обеспечивается специалистом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представленных лицами, замещающими должности руководителей муниципальных учреждений Рябовского сельского поселения, обеспечивается руководителем отраслевого (функционального) органа администрации Рябовского сельского поселения, осуществляющего функции учред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Лица, обеспечивающие предоставление информации для размещения на официальном сайте сведений о доходах, расходах, об имуществе и обязательствах имущественного характер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течение трех рабочих дней со дня поступления запроса от средства массовой информации сообщают о нем служащему (работнику), в отношении которого поступил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w:anchor="Par47">
        <w:r>
          <w:rPr>
            <w:rStyle w:val="InternetLink"/>
            <w:color w:val="0000FF"/>
            <w:sz w:val="28"/>
            <w:szCs w:val="28"/>
          </w:rPr>
          <w:t>пунктах 2</w:t>
        </w:r>
      </w:hyperlink>
      <w:r>
        <w:rPr>
          <w:sz w:val="28"/>
          <w:szCs w:val="28"/>
        </w:rPr>
        <w:t xml:space="preserve">, </w:t>
      </w:r>
      <w:hyperlink w:anchor="Par51">
        <w:r>
          <w:rPr>
            <w:rStyle w:val="InternetLink"/>
            <w:color w:val="0000FF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Лица, обеспечивающие предоставление информации для размещения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5D717035FF49F2BAE291489B47E57A34D623F8BE08337A09FDADA5823295C3E6CE7018zAg8G" TargetMode="External"/><Relationship Id="rId3" Type="http://schemas.openxmlformats.org/officeDocument/2006/relationships/hyperlink" Target="consultantplus://offline/ref=8D5D717035FF49F2BAE291489B47E57A34D623F8BE08337A09FDADA5823295C3E6CE7018zAg3G" TargetMode="External"/><Relationship Id="rId4" Type="http://schemas.openxmlformats.org/officeDocument/2006/relationships/hyperlink" Target="consultantplus://offline/ref=8D5D717035FF49F2BAE291489B47E57A34D624FFBD0C337A09FDADA5823295C3E6CE701EAB1EE531z5g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32:00Z</dcterms:created>
  <dc:creator>-</dc:creator>
  <dc:description/>
  <cp:keywords/>
  <dc:language>en-US</dc:language>
  <cp:lastModifiedBy>Галина</cp:lastModifiedBy>
  <cp:lastPrinted>2014-02-06T10:55:00Z</cp:lastPrinted>
  <dcterms:modified xsi:type="dcterms:W3CDTF">2014-02-06T07:07:00Z</dcterms:modified>
  <cp:revision>8</cp:revision>
  <dc:subject/>
  <dc:title>ИВАНОВСКАЯ ОБЛАСТЬ</dc:title>
</cp:coreProperties>
</file>