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/>
      </w:pPr>
      <w:r>
        <w:rPr>
          <w:b/>
          <w:szCs w:val="28"/>
        </w:rPr>
        <w:t>ИВАНОВСКАЯ  ОБЛАСТЬ</w:t>
        <w:br/>
        <w:t>ЛУХСКИЙ  МУНИЦИПАЛЬНЫЙ  РАЙОН</w:t>
        <w:br/>
        <w:t>АДМИНИСТРАЦИЯ  РЯБО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3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BodyText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от 20.12.2013г                                                                     № 94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роверке достоверности и полн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й, предоставляемых гражданами, претендующими на заме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муниципальной службы, и муниципальными служащим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облюдения муниципальными служащими ограничений и запретов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Федеральным законом от 25.12.2008 № 273-ФЗ «О противодействии коррупции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 законом от 25.12.2008 № 273-ФЗ                           «О противодействии коррупции», во исполнение Указа Президента Российской   Федерации от 21.09.2009 № 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ЯЮ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Утвердить Положение о проверке достоверности и полноты сведений,              предо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            требований к служебному поведению, установленных Федеральным законом                от 25.12.2008 № 273-ФЗ «О противодействии коррупции»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бовского сельского поселения                                               С.В.Кирсанова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72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Рябовского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0.12.2013г № 94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 проверке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Федеральным законом от 25 декабря 2008 № 273-ФЗ «О противодействии коррупци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осуществления проверк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стоверности и полноты сведений о доходах, об имуществе и обязательствах имущественного характера, представляемых в соответствии с постановлением администрации  Рябовского сельского  поселения «О представлении гражданами, претендующими на замещение должностей муниципальной службы администрации Рябовского сельского  поселения сведений о доходах, об имуществе и обязательствах имущественного характера»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жданами, претендующими на замещение должностей муниципальной службы администрации Рябовского  сельского  поселения (далее – граждане), на отчетную      дату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ми служащими администрации Рябовского  сельского  поселения          (далее - муниципальные служащие) по состоянию на конец отчетного период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стоверности и полноты сведений, представляемых гражданами при  поступлении на муниципальную службу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блюдения муниципальными служащими ограничений и запретов,                требований о предотвращении или урегулировании конфликта интересов, исполнения ими обязанностей, установленных Федеральным законом от 25 декабря 2008  года № 273-ФЗ «О противодействии коррупции» и другими федеральными законами          (далее - требования к служебному поведению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рка, предусмотренная подпунктами 2 и 3 пункта 1 настоящего            Положения, осуществляется соответственно в отношении граждан, претендующих на замещение любой должности муниципальной службы, и муниципальных  служащих, замещающих любую должность муниципальной служ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,  при назначении на которые граждане,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и претендующим на замещение должности муниципальной службы, предусмотренной этим перечнем должносте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оведении провер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верка, предусмотренная пунктом 1 настоящего Положения, осуществляется по решению: главы  администрации  Рябовского  сельского 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, подлежащие проверке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 по работе с кадрами администрации Рябовского  сельского  поселения(далее - отдел по работе с  кадрами Администрации сельского поселения), по решению Главы поселения, руководителя аппарата Администрации поселения, либо должностного лица, которому такие полномочия предоставлены Главой  осуществляет проверку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назначение на которые и освобождение от которых осуществляются Главой поселения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стоверности и полноты сведений о доходах, об имуществе и обязательствах имущественного характера, представляемых муниципальными служащими,       замещающими должности муниципальной службы, указанные в подпункте 1               настоящего пунк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блюдения муниципальными служащими, замещающими должности            муниципальной службы, указанные в подпункте 1 настоящего пункта, требований к служебному повед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пециалист по кадрам Администрации  поселения,                   уполномоченный  руководителем       Администрации поселения, осуществляют проверку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назначение на которые и               освобождение от которых осуществляются руководителем органа Администрации поселения или уполномоченными им лицами, а также сведений, представляемых      указанными гражданами в соответствии с нормативными правовыми актами     Российской Федер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стоверности и полноты сведений о доходах, об имуществе и обязательствах имущественного характера, представляемых муниципальными служащими,     замещающими должности муниципальной службы, указанные в подпункте       1 настоящего пунк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блюдения муниципальными служащими, замещающими должности     муниципальной службы, указанные в подпункте 1 настоящего пункта, требований к служебному повед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ания проведения проверк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снованием для проверки является письменно оформленная информац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представлении гражданином или муниципальным служащим недостоверных или неполных сведений, представляемых им в соответствии с подпунктами 1 и 2 пункта 1 настоящего Полож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 несоблюдении муниципальным служащим требований к служебному             повед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нформация, предусмотренная пунктом 7 настоящего Положения, может быть предоставлен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оохранительными и налоговыми органам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щественной палатой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нформация анонимного характера не может служить основанием для           проверк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оверка осуществляется в срок, не превышающий 60 дней со дня          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ы проведения проверк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пециалист по работе с кадрами Администрации поселения  осуществляют проверку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амостоятельно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тем обращения к руководителям высших исполнительных органов                 государственной власти субъекта Российской Федерации (Губернатору                Ивановской области) о           направлении запроса в федеральные органы исполнительной власти, уполномоченные на осуществление оперативно-разыскной деятельности, в соответствии с           пунктом 7 части второй статьи 7 Федерального закона от 12 августа 1995 года          № 144-ФЗ «Об оперативно-розыскной деятельности» (далее - Федеральный закон «Об оперативно-розыскной деятельности»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кадровых служб при проведении проверк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 осуществлении проверки, предусмотренной подпунктом 1 пункта              11 настоящего Положения, должностные лица  по работе с кадрами              Администрации поселения  вправ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одить беседу с гражданином или муниципальным служащим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учать представленные гражданином или муниципальным служащим           дополнительные материалы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лучать от гражданина или муниципального служащего пояснения по представленным им материалам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направлять в установленном порядке запрос в органы прокуратуры                    Российской Федерации, иные федеральные государственные органы (кроме          федеральных органов исполнительной власти, уполномоченных на осуществление оперативно-разыскной деятельности), государственные органы субъектов               Российской Федерации, территориальные органы федеральных государственных    органов, органы местного самоуправления, на предприятия, в учреждения,              организации и общественные объединения (далее - государственные органы и       организации) об имеющихся у них сведениях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 доходах, об имуществе и обязательствах имущественного характера           гражданина или муниципального служащего, его супруги (супруга) и несовершеннолетних детей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 достоверности и полноте сведений, представленных гражданином в              соответствии с нормативными правовыми актами Российской Федерации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соблюдении муниципальным служащим требований к служебному повед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аводить справки у физических лиц и получать от них информацию с их  согласия.</w:t>
      </w:r>
    </w:p>
    <w:p>
      <w:pPr>
        <w:pStyle w:val="ConsTitle"/>
        <w:widowControl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формление запросов при проведении проверк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запросе, предусмотренном подпунктом 4 пункта 12 настоящего              Положения, указываю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амилия, имя, отчество руководителя государственного органа или           организации, в которые направляется запрос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ормативный правовой акт, на основании которого направляется запрос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амилия, имя, отчество, дата и место рождения, место регистрации,         жительства и (или) пребывания, должность и место работы (службы) гражданина или муниципального служащего, его супруги (супруга) и несовершеннолетних            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держание и объем сведений, подлежащих проверк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рок представления запрашиваемых сведени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фамилия, инициалы и номер телефона муниципального служащего,               подготовившего запрос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ругие необходимые свед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запросе о проведении оперативно-разыскных мероприятий, помимо        сведений, перечисленных в пункте 13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пункт 7 части второй статьи 7 и часть девятую статьи 8 Федерального закона «Об оперативно-розыскной деятельности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Запросы направляются специалистом по работе с кадрами          Администрации поселения или          руководителем Администрации поселения либо уполномоченным им должностным лицом - в государственные органы субъектов Российской Федерации, территориальные  органы федеральных государственных органов (кроме территориальных органов федеральных органов исполнительной власти, уполномоченных на осуществление оперативно-разыскной деятельности), органы местного самоуправления, на предприятия, в учреждения, организации и общественные объеди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 соответствии с Положением о проверке достоверности и полноты            сведений, представляемых гражданами, претендующими на замещение должностей федеральной государственной службы, и федеральными государственными             служащими, и соблюдения федеральными государственными служащими требований к служебному поведению, утвержденным Указом Президента Российской      Федерации от 21.09.2009 № 1065 государственные органы (включая федеральные органы исполнительной власти, уполномоченные на осуществление оперативно-разыскной деятельности, и их территориальные органы) и организации, их должностные лица обязаны исполнить запрос в срок, указанный в нем. При этом срок               исполнения запроса не должен превышать 30 дней со дня его поступления в              соответствующий государственный орган или организацию. В исключительных случаях срок исполнения запроса может быть продлен до 60 дней с согласия             должностного лица, направившего запро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уведомления муниципального служащего о проведении </w:t>
      </w:r>
    </w:p>
    <w:p>
      <w:pPr>
        <w:pStyle w:val="ConsTitle"/>
        <w:widowControl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ерки и ознакомления с результатами провер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Начальник отдела по работе с кадрами Администрации поселения        обеспечивает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ведомление в письменной форме муниципального служащего о начале в отношении его проверки и разъяснение ему содержания подпункта 2 настоящего пункта - в течение двух рабочих дней со дня получения соответствующего реш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о окончании проверки отдел по работе с кадрами Администрации    поселения обязаны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ава муниципального служащего при проведении проверк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Муниципальный служащий вправ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вать пояснения в письменной форме: в ходе проверки; по вопросам,         указанным в подпункте 2 пункта 17 настоящего Положения; по результатам                проверк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ять дополнительные материалы и давать по ним пояснения в письменной форм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ращаться в отдел по работе с кадрами Администрации поселения с подлежащим удовлетворению ходатайством о проведении с ним беседы по вопросам, указанным в подпункте 2 пункта 17             настоящего Полож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ояснения, указанные в пункте 19 настоящего Положения, приобщаются к материалам провер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транение муниципального служащего на период проведения </w:t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от замещаемой должност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а период проведения проверки муниципальный служащий может быть отстранен от замещаемой должности муниципальной службы на срок, не              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 сохраняетс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о результатах проверк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ачальник отдела по работе с кадрами Администрации поселения          представляет лицу, принявшему решение о проведении проверки, доклад о ее результатах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Лицо, принявшее решение о проведении проверки, информирует о ее         результатах должностное лицо, уполномоченное назначать гражданина на              должность муниципальной службы или назначившее муниципального служащего на должность муниципальной служб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Сведения о результатах проверки с письменного согласия лица, принявшего решение о ее проведении, предоставляются отделом по работе с кадрами       Администрации  поселения  с одновременным        уведомлением об этом гражданина или муниципального служащего, в отношении которых проводилась проверка, правоохранительным и налоговым органам,          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и Общественной палате Российской Федераци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направления материалов проверки в государственные органы </w:t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омиссию по соблюдению требований к служебному поведению </w:t>
      </w:r>
    </w:p>
    <w:p>
      <w:pPr>
        <w:pStyle w:val="ConsTitle"/>
        <w:widowControl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служащих и урегулированию конфликта интерес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ри установлении в ходе проверки обстоятельств, свидетельствующих о наличии признаков преступления или административного правонарушения,                  материалы об этом представляются в государственные органы в соответствии с их компетенци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ри установлении в ходе проверки обстоятельств, свидетельствующих о несоблюдении муниципальным служащим требований о предотвращении или          урегулировании конфликта интересов либо требований к служебному поведению, материалы проверки представляются в комиссию по соблюдению требований к          служебному поведению муниципальных служащих и урегулированию конфликта интересов.</w:t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хранения материалов проверк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Подлинники справок о доходах, об имуществе и обязательствах имущественного характера  хранятся  у  главы  администрации  Рябовского   сельского  поселения  в  папке  с  пометкой  « Для  служебного  пользования» по окончании календарного года приобщаются к личным делам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Материалы проверки хранятся в отделе по работе с кадрами                Администрации поселения в течение трех лет со дня ее окончания, после чего передаются в архи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1:36:00Z</dcterms:created>
  <dc:creator>Пользователь</dc:creator>
  <dc:description/>
  <cp:keywords/>
  <dc:language>en-US</dc:language>
  <cp:lastModifiedBy>Галина</cp:lastModifiedBy>
  <cp:lastPrinted>2014-11-19T13:06:00Z</cp:lastPrinted>
  <dcterms:modified xsi:type="dcterms:W3CDTF">2014-11-19T09:08:00Z</dcterms:modified>
  <cp:revision>15</cp:revision>
  <dc:subject/>
  <dc:title>ИВАНОВСКАЯ  ОБЛАСТЬ</dc:title>
</cp:coreProperties>
</file>