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center"/>
        <w:rPr>
          <w:b/>
          <w:b/>
          <w:sz w:val="24"/>
        </w:rPr>
      </w:pPr>
      <w:r>
        <w:rPr>
          <w:b/>
          <w:sz w:val="24"/>
        </w:rPr>
        <w:t>ИВАНОВСКАЯ  ОБЛАСТЬ</w:t>
      </w:r>
    </w:p>
    <w:p>
      <w:pPr>
        <w:pStyle w:val="Normal"/>
        <w:ind w:left="-540" w:firstLine="540"/>
        <w:jc w:val="center"/>
        <w:rPr>
          <w:b/>
          <w:b/>
          <w:sz w:val="24"/>
        </w:rPr>
      </w:pPr>
      <w:r>
        <w:rPr>
          <w:b/>
          <w:sz w:val="24"/>
        </w:rPr>
        <w:t>ЛУХСКИЙ  МУНИЦИПАЛЬНЫЙ  РАЙОН</w:t>
      </w:r>
    </w:p>
    <w:p>
      <w:pPr>
        <w:pStyle w:val="Normal"/>
        <w:ind w:left="-360" w:hanging="0"/>
        <w:jc w:val="center"/>
        <w:rPr/>
      </w:pPr>
      <w:r>
        <w:rPr>
          <w:b/>
          <w:sz w:val="24"/>
        </w:rPr>
        <w:t>АДМИНИСТРАЦИЯ  РЯБОВСКОГО СЕЛЬСКОГО ПОСЕЛЕНИЯ</w:t>
      </w:r>
    </w:p>
    <w:p>
      <w:pPr>
        <w:pStyle w:val="Normal"/>
        <w:ind w:left="-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25 мая 2015г.                                                                                                       № 56</w:t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«О противодействии экстремистской деятель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 Рябовского сельского поселен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 xml:space="preserve">В соответствии  с Федеральным законом от 25.07.2002 №114-ФЗ «О противодействии экстремистской деятельности» и Федеральным законом от 06.10.2003 №131-ФЗ «Об общих принципах организации местного самоуправления в Российской Федерации», администрация  Рябовского сельского поселения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TextBodyIndent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 w:val="24"/>
          <w:szCs w:val="24"/>
        </w:rPr>
        <w:t>1.Утвердить положение «О противодействии экстремистской деятельности на территории  Рябовского сельского поселения»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администрации   Рябовского сельского поселения «Вестник администрации  Рябовского сельского поселения» и разместить на официальном сайте администрации поселения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TextBodyIndent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 администрации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сельского поселения                                         С.В.Кирсанова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15 № 5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r41"/>
      <w:bookmarkStart w:id="3" w:name="Par41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О ПРОТИВОДЕЙСТВИИ ЭКСТРЕМИСТСКОЙ ДЕЯТЕЛЬ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 РЯБОВСКОГО СЕЛЬСКОГО ПОСЕЛЕНИЯ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46"/>
      <w:bookmarkEnd w:id="4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07.2002 N 114-ФЗ "О противодействии экстремистской деятельности", в целях защиты прав и свобод человека и гражданина, конституционного строя, правовых и организационных основ противодействия экстремизму, устанавливает ответственность за осуществление экстремист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0"/>
      <w:bookmarkEnd w:id="5"/>
      <w:r>
        <w:rPr>
          <w:rFonts w:cs="Times New Roman" w:ascii="Times New Roman" w:hAnsi="Times New Roman"/>
          <w:sz w:val="24"/>
          <w:szCs w:val="24"/>
        </w:rPr>
        <w:t>II. ОСНОВНЫЕ ПОНЯТИЯ И ТЕРМИН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 экстремистской деятельности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сильственное изменение основ конституционного строя и нарушение целостност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бличное оправдание терроризма и иная террористическая деяте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буждение социальной, расовой, национальной или религиозной ро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совершение преступлений по мотивам, указанным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"е" части первой статьи 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голов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организация и подготовка указанных деяний, а также подстрекательство к их осущест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Экстремистская организация - общественное или религиозное объединение либо иная организация, в отношении которых по основаниям, предусмотренным настоящи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>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иче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71"/>
      <w:bookmarkEnd w:id="6"/>
      <w:r>
        <w:rPr>
          <w:rFonts w:cs="Times New Roman" w:ascii="Times New Roman" w:hAnsi="Times New Roman"/>
          <w:sz w:val="24"/>
          <w:szCs w:val="24"/>
        </w:rPr>
        <w:t>III. ОСНОВНЫЕ ПРИНЦИПЫ ПРОТИВОДЕЙСТВИЯ ЭКСТРЕМИСТСК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ЯТЕЛЬНОСТИ НА ТЕРРИТОРИИ РЯБОВСКОГО СЕЛЬСКОГО ПОСЕЛЕНИЯ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экстремистской деятельности основывается на следующих принцип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, соблюдение и защита прав и свобод человека и гражданина, а равно законных интересов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обеспечения безопасност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мер, направленных на предупреждение экстремистск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трудничество с общественными и религиозными объединениями, иными организациями, гражданами в противодействии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твратимость наказания за осуществление экстремист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84"/>
      <w:bookmarkEnd w:id="7"/>
      <w:r>
        <w:rPr>
          <w:rFonts w:cs="Times New Roman" w:ascii="Times New Roman" w:hAnsi="Times New Roman"/>
          <w:sz w:val="24"/>
          <w:szCs w:val="24"/>
        </w:rPr>
        <w:t>IV. ОСНОВНЫЕ НАПРАВЛЕНИЯ ПРОТИВОДЕЙСТВИЯ ЭКСТРЕМИСТСК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ЯТЕЛЬНОСТИ НА ТЕРРИТОРИИ РЯБОВСКОГО СЕЛЬСКОГО ПОСЕЛЕНИЯ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92"/>
      <w:bookmarkEnd w:id="8"/>
      <w:r>
        <w:rPr>
          <w:rFonts w:cs="Times New Roman" w:ascii="Times New Roman" w:hAnsi="Times New Roman"/>
          <w:sz w:val="24"/>
          <w:szCs w:val="24"/>
        </w:rPr>
        <w:t>V. ПРОФИЛАКТИКА ЭКСТРЕМИСТСК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тиводействия экстремистской деятельности органы местного самоуправления в пределах своей компетенции в приоритетном порядке осущест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ческие, в том числе воспитательные, пропагандистские меры, направленные на предупреждение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минимизации и ликвидации последствий проявления экстремизма в границах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98"/>
      <w:bookmarkEnd w:id="9"/>
      <w:r>
        <w:rPr>
          <w:rFonts w:cs="Times New Roman" w:ascii="Times New Roman" w:hAnsi="Times New Roman"/>
          <w:sz w:val="24"/>
          <w:szCs w:val="24"/>
        </w:rPr>
        <w:t>VI. ОТВЕТСТВЕННОСТЬ ДОЛЖНОСТНЫХ ЛИЦ,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УЩЕСТВЛЕНИЕ ИМИ ЭКСТРЕМИСТСКОЙ ДЕЯТЕЛЬ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ния должностного лица, а также иного лица, состоящего на муниципальной службе, о необходимости, допустимости, возможности или желательности осуществления экстремистской деятельности, сделанные публично, либо при исполнении должностных обязанностей, либо с указанием занимаемой должности,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76"/>
      <w:jc w:val="both"/>
    </w:pPr>
    <w:rPr>
      <w:sz w:val="28"/>
    </w:rPr>
  </w:style>
  <w:style w:type="paragraph" w:styleId="Style1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B4394CEA1CC39F09F6A3E6A7FC64C3C53459D5673A235C34B284D1B5459ADC3F8F16E6639F236DZ1O7I" TargetMode="External"/><Relationship Id="rId3" Type="http://schemas.openxmlformats.org/officeDocument/2006/relationships/hyperlink" Target="consultantplus://offline/ref=09B4394CEA1CC39F09F6A3E6A7FC64C3C5345DD26933235C34B284D1B5459ADC3F8F16E6639C216EZ1O1I" TargetMode="External"/><Relationship Id="rId4" Type="http://schemas.openxmlformats.org/officeDocument/2006/relationships/hyperlink" Target="consultantplus://offline/ref=09B4394CEA1CC39F09F6A3E6A7FC64C3C53459D5673A235C34B284D1B5459ADC3F8F16E6639F236CZ1O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7:53:00Z</dcterms:created>
  <dc:creator>Пользователь</dc:creator>
  <dc:description/>
  <cp:keywords/>
  <dc:language>en-US</dc:language>
  <cp:lastModifiedBy>Галина</cp:lastModifiedBy>
  <cp:lastPrinted>2015-06-01T13:03:00Z</cp:lastPrinted>
  <dcterms:modified xsi:type="dcterms:W3CDTF">2015-06-01T09:07:00Z</dcterms:modified>
  <cp:revision>9</cp:revision>
  <dc:subject/>
  <dc:title/>
</cp:coreProperties>
</file>