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« 31 » декабря 2015 г.                                                                                       №  15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>Об утверждении перечня земельных участков, предназначенных для бесплатного предоставления в собственность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Законом Ивановской области от 31.12.2002 г. № 111-ОЗ «О бесплатном предоставлении земельных участков в собственность, гражданам Российской Федерации», руководствуясь постановлением администрации Рябовского сельского поселения от 31.12.2015г № 151 «О порядке  бесплатного предоставления в собственность граждан земельных участков, находящихся в собственности Рябовского сельского поселения Лухского муниципального района», администрация Рябовского сельского поселения </w:t>
      </w:r>
      <w:r>
        <w:rPr>
          <w:b/>
          <w:sz w:val="28"/>
        </w:rPr>
        <w:t xml:space="preserve">постановляет: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едназначенных для бесплатного предоставления в собственность граждан» 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издании «Вестник администрации Рябовского сельского поселения» и разместить на официальном сайте Ряб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специалиста  Сокол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ябовского сельского поселения:                          С.В.Кирсанова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 № 1  к   Постановлению</w:t>
      </w:r>
    </w:p>
    <w:p>
      <w:pPr>
        <w:pStyle w:val="Normal"/>
        <w:tabs>
          <w:tab w:val="clear" w:pos="708"/>
          <w:tab w:val="left" w:pos="1545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дминистрации Рябовского сельского поселения</w:t>
      </w:r>
    </w:p>
    <w:p>
      <w:pPr>
        <w:pStyle w:val="Normal"/>
        <w:tabs>
          <w:tab w:val="clear" w:pos="708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Лухского муниципального района</w:t>
      </w:r>
    </w:p>
    <w:p>
      <w:pPr>
        <w:pStyle w:val="Normal"/>
        <w:tabs>
          <w:tab w:val="clear" w:pos="708"/>
          <w:tab w:val="left" w:pos="15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 «31» декабря 2015г.    № 15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бесплатног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в собственность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46"/>
        <w:gridCol w:w="2096"/>
        <w:gridCol w:w="2225"/>
        <w:gridCol w:w="202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Лухский район, д. Даниловская, д. 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0:010404:5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Лухский район, д. Даниловская, д. 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0:010404:5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Лухский район, д. Даниловская, д. 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0:010404:5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Лухский район, д. Даниловская, д. 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0:010404:5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Лухский район, д. Даниловская, д. 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:10:010404:5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5:00Z</dcterms:created>
  <dc:creator>Культура</dc:creator>
  <dc:description/>
  <cp:keywords/>
  <dc:language>en-US</dc:language>
  <cp:lastModifiedBy>Галина</cp:lastModifiedBy>
  <cp:lastPrinted>2016-12-06T11:28:00Z</cp:lastPrinted>
  <dcterms:modified xsi:type="dcterms:W3CDTF">2016-12-06T07:28:00Z</dcterms:modified>
  <cp:revision>6</cp:revision>
  <dc:subject/>
  <dc:title> </dc:title>
</cp:coreProperties>
</file>