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right="21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21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21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21" w:hanging="0"/>
        <w:jc w:val="center"/>
        <w:rPr>
          <w:b/>
          <w:b/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right="21" w:hanging="0"/>
        <w:jc w:val="center"/>
        <w:rPr/>
      </w:pPr>
      <w:r>
        <w:rPr/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right="21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21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АЯ ОБЛАСТЬ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ХСКИЙ МУНИЦИПАЛЬНЫЙ РАЙОН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РЯБОВ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>«31» декабря 2015 г.                                                                                       №  151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О Порядке бесплатного предоставления в собственность гражданам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земельных участков в Рябовском сельском поселени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Лухского муниципального района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соответствии с Законом Ивановской области от  31.12.2002 г. № 111-ОЗ «О бесплатном предоставлении земельных участков в собственность, гражданам Российской Федерации</w:t>
      </w:r>
      <w:r>
        <w:rPr>
          <w:sz w:val="28"/>
          <w:szCs w:val="28"/>
        </w:rPr>
        <w:t xml:space="preserve">» администрация Рябовского сельского поселения </w:t>
      </w:r>
      <w:r>
        <w:rPr>
          <w:b/>
          <w:sz w:val="28"/>
        </w:rPr>
        <w:t xml:space="preserve">постановляет:                                      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        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 xml:space="preserve">Утвердить </w:t>
      </w:r>
      <w:hyperlink w:anchor="Par43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бесплатного предоставления в собственность гражданам, указанным в </w:t>
      </w:r>
      <w:hyperlink r:id="rId2">
        <w:r>
          <w:rPr>
            <w:rStyle w:val="InternetLink"/>
            <w:sz w:val="28"/>
            <w:szCs w:val="28"/>
          </w:rPr>
          <w:t>пунктах  2</w:t>
        </w:r>
      </w:hyperlink>
      <w:r>
        <w:rPr>
          <w:sz w:val="28"/>
          <w:szCs w:val="28"/>
        </w:rPr>
        <w:t xml:space="preserve">-4 </w:t>
      </w:r>
      <w:hyperlink r:id="rId3">
        <w:r>
          <w:rPr>
            <w:rStyle w:val="InternetLink"/>
            <w:sz w:val="28"/>
            <w:szCs w:val="28"/>
          </w:rPr>
          <w:t xml:space="preserve"> части 1 статьи 1</w:t>
        </w:r>
      </w:hyperlink>
      <w:r>
        <w:rPr>
          <w:sz w:val="28"/>
          <w:szCs w:val="28"/>
        </w:rPr>
        <w:t xml:space="preserve"> Закона Ивановской области от 31.12.2002 N 111-ОЗ "О бесплатном предоставлении земельных участков в собственность гражданам Российской Федерации", земельных участков в Рябовском сельском поселении. 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Опубликовать настоящее постановление в официальном издании «Вестник администрации Рябовского сельского поселения» и разместить на официальном сайте Рябовского сельского посе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545" w:leader="none"/>
        </w:tabs>
        <w:rPr>
          <w:sz w:val="24"/>
          <w:szCs w:val="24"/>
        </w:rPr>
      </w:pPr>
      <w:r>
        <w:rPr>
          <w:sz w:val="28"/>
        </w:rPr>
        <w:t>Глава Рябовского сельского поселения:                            С.В.Кирсанова</w:t>
      </w:r>
      <w:r>
        <w:rPr>
          <w:sz w:val="24"/>
          <w:szCs w:val="24"/>
        </w:rPr>
        <w:t xml:space="preserve">                                                 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главы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ябовского сельского поселения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Лухского муниципального района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вановской област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 31» декабря 2015г. № 151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бесплатного предоставления в собственность гражданам, указанным в пунктах 2,3 части 1 статьи 1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Закона Ивановской области от 31.12.2002 года № 111-ОЗ «О бесплатном предоставлении земельных участков в собственность гражданам Российской Федерации» в Рябовском сельском поселении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Лухского муниципального района.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0" w:name="Par55"/>
      <w:bookmarkEnd w:id="0"/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ий Порядок определяет процедуру бесплатного предоставления в собственность гражданам земельных участков, находящихся в государственной собственности, которая не разграничена и которыми в соответствии с земе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Рябовское сельское поселение имеет право распоряжаться (далее - земельные участки), в случаях, определенных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-4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части 1 статьи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Ивановской области от 31.12.2002г. N 111-ОЗ "О бесплатном предоставлении земельных участков в собственность гражданам Российской Федерации" (далее - Закон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Земельные участки предоставляются администрацией Рябовского сельского поселения в соответствии с настоящим Порядком в собственность гражданам однократно бесплатно в порядке очередности на основании данных учета граждан, имеющих право на бесплатное предоставление в собственность земельных участк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ом администрации поселения, уполномоченным на осуществление административных процедур, связанных с бесплатным предоставлением в собственность гражданам земельных участков, является Администрация Рябовского сельского поселения (далее - уполномоченный орган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ет граждан, ведение Реестров регистрации заявлений и учета граждан, имеющих право на бесплатное предоставление земельных участков в собственность (далее - Реестр), а также действия, предусмотренные </w:t>
      </w:r>
      <w:hyperlink w:anchor="Par8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2.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ar90">
        <w:r>
          <w:rPr>
            <w:rStyle w:val="InternetLink"/>
            <w:rFonts w:cs="Times New Roman" w:ascii="Times New Roman" w:hAnsi="Times New Roman"/>
            <w:sz w:val="28"/>
            <w:szCs w:val="28"/>
          </w:rPr>
          <w:t>2.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осуществляются Территориальным отделом социальной защиты населения по Лухскому муниципальному району, осуществляющим свою деятельность на основании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утвержденного в порядке, установленном законодательством Ивановской области (далее - территориальный орган), и в соответствии с соглашением об использовании данных учета граждан и информационном обмене в целях реализации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лее - Соглашение), на территории Рябовского сельского поселения Лухского муниципального района по месту постоянного проживания гражданина в соответствии с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чета граждан, имеющих право на бесплатное предоставление в собственность земельных участков, утвержденным постановлением Правительства Ивановской области от 29.12.2010г. N 487 "О мерах по реализации Закона Ивановской области от 31.12.2002г. N 111-ОЗ "О бесплатном предоставлении земельных участков в собственность гражданам Российской Федерации" (далее - Порядок учета граждан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заимодействие уполномоченного органа и Территориальным отделом социальной защиты населения по Лухскому муниципальному району по вопросам предоставления и использования, данных учета граждан и информации, содержащейся в Реестре, в целях бесплатного предоставления в собственность гражданам земельных участков определяется Соглашение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Обращения граждан о бесплатном предоставлении земельного участка в собственность удовлетворяются по мере формирования уполномоченным органом Перечня земельных участков, предназначенных для бесплатного предоставления гражданам в собственность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 бесплатном предоставлении земельного участка в собственность гражданину принимается только в случае, если земельный участок поставлен на кадастровый учет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 Принятое администрацией Рябовского сельского поселения Лухского муниципального района в соответствии со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решение о бесплатном предоставлении в собственность гражданина земельного участка для индивидуального жилищного строительства или организации личного подсобного хозяйства является основанием для отказа в повторном бесплатном предоставлении в собственность земельного участка в соответствии с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- 4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части 1 статьи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Par70"/>
      <w:bookmarkEnd w:id="1"/>
      <w:r>
        <w:rPr>
          <w:rFonts w:cs="Times New Roman" w:ascii="Times New Roman" w:hAnsi="Times New Roman"/>
          <w:b/>
          <w:sz w:val="28"/>
          <w:szCs w:val="28"/>
        </w:rPr>
        <w:t>2. Перечень земельных участков, предназначенн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бесплатного предоставления гражданам в собственность,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принятия решений о бесплатном предоставлени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собственность гражданам земельных участк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В целях бесплатного предоставления земельных участков в собственность граждан в соответствии с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полномоченный орган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осуществляет в порядке, установленном земельным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ормирование земельных участков для бесплатного предоставления в собственность гражданам для индивидуального жилищного строительства и организации личного подсобного хозяйства в соответствии с настоящим Порядко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одготавливает  постановление администрации Рябовского сельского поселения Лухского муниципального района об утверждении Перечня земельных участков, предназначенных для бесплатного предоставления гражданам в собственность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одготавливает постановления администрации Рябовского сельского поселения Лухского муниципального района о бесплатном предоставлении в собственность гражданам земельных участков, включенных в Перечень.</w:t>
      </w:r>
    </w:p>
    <w:p>
      <w:pPr>
        <w:pStyle w:val="Normal"/>
        <w:tabs>
          <w:tab w:val="clear" w:pos="708"/>
          <w:tab w:val="left" w:pos="4095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2. Постановление администрации Рябовского сельского поселения Лухского муниципального района об утверждении   Перечня   земельных    участков,  предназначенных  для   бесплатного предоставления в собственность граждан должен содержать характеристики земельных участков, включая их местоположение, адресную часть, кадастровые номера, площадь и вид разрешенного использования земельного участ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Перечень земельных участков, предназначенных для бесплатного предоставления гражданам в собственность, изменения, дополнения к нему утверждаются постановлениями администрации  Рябовского сельского поселения  Лухского муниципального района и подлежат опубликованию в официальном издании «Вестник администрации Рябовского сельского поселения», а также размещению на официальном сайте администрации  Рябовского сельского по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Уполномоченный орган в течение 3 рабочих дней после даты опубликования Перечня направляет копию Перечня в Территориальный отдел социальной защиты населения по Лухскому муниципальному району и извещает его о необходимости формирования списков граждан, имеющих право на бесплатное предоставление в собственность земельных участков.</w:t>
      </w:r>
    </w:p>
    <w:p>
      <w:pPr>
        <w:pStyle w:val="ConsPlusNormal"/>
        <w:ind w:firstLine="540"/>
        <w:jc w:val="both"/>
        <w:rPr/>
      </w:pPr>
      <w:bookmarkStart w:id="2" w:name="Par83"/>
      <w:bookmarkEnd w:id="2"/>
      <w:r>
        <w:rPr>
          <w:rFonts w:cs="Times New Roman" w:ascii="Times New Roman" w:hAnsi="Times New Roman"/>
          <w:sz w:val="28"/>
          <w:szCs w:val="28"/>
        </w:rPr>
        <w:t>2.5. Территориальный отдел социальной защиты населения по Лухскому муниципальному району в течение 5 рабочих дней после даты опубликования Перечн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сходя из количества земельных участков, включенных в Перечень, и хронологической последовательности поступления и регистрации заявлений граждан с просьбой о принятии на учет, установленной на основании данных учета граждан, осуществленного в соответствии с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чета граждан, формирует очередь состоящих на учете граждан, имеющих право на бесплатное предоставление в собственность земельных участков</w:t>
      </w:r>
      <w:bookmarkStart w:id="3" w:name="Par86"/>
      <w:bookmarkEnd w:id="3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4" w:name="Par88"/>
      <w:bookmarkEnd w:id="4"/>
      <w:r>
        <w:rPr>
          <w:rFonts w:cs="Times New Roman" w:ascii="Times New Roman" w:hAnsi="Times New Roman"/>
          <w:sz w:val="28"/>
          <w:szCs w:val="28"/>
        </w:rPr>
        <w:t xml:space="preserve">2.6. </w:t>
      </w:r>
      <w:bookmarkStart w:id="5" w:name="Par90"/>
      <w:bookmarkEnd w:id="5"/>
      <w:r>
        <w:rPr>
          <w:rFonts w:cs="Times New Roman" w:ascii="Times New Roman" w:hAnsi="Times New Roman"/>
          <w:sz w:val="28"/>
          <w:szCs w:val="28"/>
        </w:rPr>
        <w:t>Территориальный отдел социальной защиты населения по Лухскому муниципальному району в течение 45 дней после даты направления гражданину извещения, исходя из количества земельных участков, включенных в соответствующий Перечень, очередности поступления и регистрации заявлений граждан о принятии на учет на основании данных учета граждан, а также выраженного в установленный срок и в установленной форме согласия граждан на предоставление земельных участков, формирует списки состоящих на учете граждан, имеющих право на бесплатное предоставление в собственность земельных участков, с указанием конкретных подлежащих передаче указанным гражданам земельных участков, включенных в соответствующий Перечень, и направляет их в Администрацию Рябовского сельского поселения  Лухского муниципального района Иванов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7. Администрация Рябовского сельского поселения Лухского муниципального района Ивановской области в соответствии с очередностью граждан, количеством и порядковыми номерами земельных участков, включенных в Перечень, направляют гражданам, принятым на учет, по адресам, указанным гражданами в заявлениях сведений об одном из включенных в Перечень земельном участке (кадастровом номере, местоположении, площади, виде разрешенного использования земельного участка) и с предложением письменно подтвердить свое согласие на бесплатное приобретение данного земельного участка в собственность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8"/>
          <w:szCs w:val="28"/>
        </w:rPr>
        <w:t>2.8. В случае если гражданин, извещенный надлежащим образом, в течение 1 месяца со дня направления соответствующего извещения не предоставил в администрацию Рябовского сельского поселения Лухского муниципального района Ивановской области  письменного согласия на бесплатное приобретение в собственность предлагаемого земельного участка или представил письменное заявление об отказе гражданина от предлагаемого земельного участка, это считается отказом гражданина от бесплатного предоставления земельного участка в собственность из предлагаемых земельных участков, включенных в Перечень. Указанный гражданин сохраняет номер очереди принятых на учет граждан при последующем внесении изменений в Перечень земельных участков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9.Уполномоченный орган не позднее 2 недель с даты поступления и на основании документов готовит постановление администрации Рябовского сельского поселения Лухского муниципального района Ивановской области о бесплатном предоставлении в собственность каждого из граждан в представленных списках земельного участка, включенного в Перечень, с указанием его кадастрового номера, местоположения, площади, вида разрешенного использования земельного участка и направляет согласованный проект постановления главе Рябовского сельского поселения Лухского муниципального района Ивановской области для подпис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6" w:name="Par96"/>
      <w:bookmarkEnd w:id="6"/>
      <w:r>
        <w:rPr>
          <w:rFonts w:cs="Times New Roman" w:ascii="Times New Roman" w:hAnsi="Times New Roman"/>
          <w:sz w:val="28"/>
          <w:szCs w:val="28"/>
        </w:rPr>
        <w:t>2.10. Уполномоченный орган в срок не позднее 5 рабочих дней с даты принятия постановления администрации Рябовского сельского поселения Лухского муниципального района Ивановской области  о бесплатном предоставлении гражданину земельного участка в собственность направляет  или  выдает гражданину (в случае личной явки) постановление администрации Рябовского сельского поселения Лухского муниципального района о бесплатном предоставлении гражданину земельного участка в собственность с приложением кадастрового паспорта земельного участка, срок действия постановления администрации Рябовского сельского поселения Лухского муниципального района Ивановской области  - 1 год с даты его принятия.</w:t>
      </w:r>
    </w:p>
    <w:p>
      <w:pPr>
        <w:pStyle w:val="ConsPlusNormal"/>
        <w:ind w:firstLine="540"/>
        <w:jc w:val="both"/>
        <w:rPr/>
      </w:pPr>
      <w:bookmarkStart w:id="7" w:name="Par97"/>
      <w:bookmarkEnd w:id="7"/>
      <w:r>
        <w:rPr>
          <w:rFonts w:cs="Times New Roman" w:ascii="Times New Roman" w:hAnsi="Times New Roman"/>
          <w:sz w:val="28"/>
          <w:szCs w:val="28"/>
        </w:rPr>
        <w:t>2.11. Для целей настоящего Порядка гражданин считается надлежащим образом, извещенным о принятом решении по вопросу бесплатного предоставления ему земельного участка в собственность при направлении заказного письма с уведомлением по адресу, указанному гражданином в заявлении о бесплатном предоставлении земельного участка в собственность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 Государственная регистрация перехода права собственности к гражданину на земельный участок, предоставленный в соответствии с настоящим Порядком, осуществляется за его счет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3. Администрация Рябовского сельского поселения Лухского муниципального района по истечении 1 года с даты принятия постановления администрации Рябовского сельского поселения Лухского муниципального района о бесплатном предоставлении гражданину земельного участка в собственность в конце текущего года запрашивает информацию о зарегистрированных правах на предоставленный гражданину земельный участок в Управлении Федеральной службы государственной регистрации, кадастра и картографии по Иванов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14. В случае отсутствия  в Управлении Федеральной службы государственной регистрации, кадастра и картографии по Ивановской области прав на недвижимое имущество и сделок с ним сведений о зарегистрированных правах на предоставленный гражданину земельный участок, уполномоченный орган  не позднее чем в месячный срок с даты получения соответствующей информации из Управления Федеральной службы государственной регистрации, кадастра и картографии по Ивановской области подготавливают решение о внесении изменений в Перечень в части включения в Перечень указанного земельного участ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9D99E8D548869282385262D10FE9DFC6AD8EAA0108E722C9C4248E73E7245403CC9E86A7129zD4EF" TargetMode="External"/><Relationship Id="rId3" Type="http://schemas.openxmlformats.org/officeDocument/2006/relationships/hyperlink" Target="consultantplus://offline/ref=79D99E8D548869282385262D10FE9DFC6AD8EAA0108E722C9C4248E73E7245403CC9E86A7129zD40F" TargetMode="External"/><Relationship Id="rId4" Type="http://schemas.openxmlformats.org/officeDocument/2006/relationships/hyperlink" Target="consultantplus://offline/ref=79D99E8D54886928238538200692C1F36FD7BCA813887F7DC91D13BA697B4F177B86B1283524DBF6z447F" TargetMode="External"/><Relationship Id="rId5" Type="http://schemas.openxmlformats.org/officeDocument/2006/relationships/hyperlink" Target="consultantplus://offline/ref=79D99E8D548869282385262D10FE9DFC6AD8EAA0108E722C9C4248E73E7245403CC9E86A7129zD4EF" TargetMode="External"/><Relationship Id="rId6" Type="http://schemas.openxmlformats.org/officeDocument/2006/relationships/hyperlink" Target="consultantplus://offline/ref=79D99E8D548869282385262D10FE9DFC6AD8EAA0108E722C9C4248E73E7245403CC9E86A7129zD40F" TargetMode="External"/><Relationship Id="rId7" Type="http://schemas.openxmlformats.org/officeDocument/2006/relationships/hyperlink" Target="consultantplus://offline/ref=6669208CDE4950161830E59CB4C163251544C759573D719B2E5545944298A5289A952A0543047DA01D3E5F0142F" TargetMode="External"/><Relationship Id="rId8" Type="http://schemas.openxmlformats.org/officeDocument/2006/relationships/hyperlink" Target="consultantplus://offline/ref=6669208CDE4950161830E59CB4C163251544C75954397F9C225545944298A528094AF" TargetMode="External"/><Relationship Id="rId9" Type="http://schemas.openxmlformats.org/officeDocument/2006/relationships/hyperlink" Target="consultantplus://offline/ref=6669208CDE4950161830E59CB4C163251544C759543670982F5545944298A5289A952A0543047DA01D395A0149F" TargetMode="External"/><Relationship Id="rId10" Type="http://schemas.openxmlformats.org/officeDocument/2006/relationships/hyperlink" Target="consultantplus://offline/ref=6669208CDE4950161830E59CB4C163251544C75954397F9C225545944298A5289A952A0543040748F" TargetMode="External"/><Relationship Id="rId11" Type="http://schemas.openxmlformats.org/officeDocument/2006/relationships/hyperlink" Target="consultantplus://offline/ref=6669208CDE4950161830E59CB4C163251544C75954397F9C225545944298A5289A952A054304074BF" TargetMode="External"/><Relationship Id="rId12" Type="http://schemas.openxmlformats.org/officeDocument/2006/relationships/hyperlink" Target="consultantplus://offline/ref=6669208CDE4950161830E59CB4C163251544C75954397F9C225545944298A5289A952A0543040745F" TargetMode="External"/><Relationship Id="rId13" Type="http://schemas.openxmlformats.org/officeDocument/2006/relationships/hyperlink" Target="consultantplus://offline/ref=6669208CDE4950161830E59CB4C163251544C75954397F9C225545944298A528094AF" TargetMode="External"/><Relationship Id="rId14" Type="http://schemas.openxmlformats.org/officeDocument/2006/relationships/hyperlink" Target="consultantplus://offline/ref=6669208CDE4950161830FB91A2AD3F2A104B9151573F72CD770A1EC9150941F" TargetMode="External"/><Relationship Id="rId15" Type="http://schemas.openxmlformats.org/officeDocument/2006/relationships/hyperlink" Target="consultantplus://offline/ref=6669208CDE4950161830E59CB4C163251544C759543670982F5545944298A5289A952A0543047DA01D395A0149F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0:31:00Z</dcterms:created>
  <dc:creator>Культура</dc:creator>
  <dc:description/>
  <cp:keywords/>
  <dc:language>en-US</dc:language>
  <cp:lastModifiedBy>Галина</cp:lastModifiedBy>
  <cp:lastPrinted>2014-09-08T15:47:00Z</cp:lastPrinted>
  <dcterms:modified xsi:type="dcterms:W3CDTF">2016-12-05T13:14:00Z</dcterms:modified>
  <cp:revision>8</cp:revision>
  <dc:subject/>
  <dc:title> </dc:title>
</cp:coreProperties>
</file>