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4.10.2016г  № 95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40"/>
        </w:rPr>
        <w:t xml:space="preserve">действий по ликвидации последствий аварийных ситуаций в системах теплоснабжения на территории Рябовского сельского поселения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Лухского муниципальн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</w:t>
      </w:r>
      <w:r>
        <w:rPr>
          <w:lang w:val="ru-RU"/>
        </w:rPr>
        <w:t xml:space="preserve"> </w:t>
      </w:r>
      <w:r>
        <w:rPr/>
        <w:t xml:space="preserve">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left="0" w:right="-1" w:hanging="0"/>
        <w:jc w:val="center"/>
        <w:rPr>
          <w:i w:val="false"/>
          <w:i w:val="false"/>
        </w:rPr>
      </w:pPr>
      <w:r>
        <w:rPr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righ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)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ябовское сельское поселение расположено в центральной полосе и характеризуется умеренно-континентальным климатом с умеренно-холодной зимой и тёплым летом. Атмосферных осадков в среднем за год выпадает 540-815 мм. Засух почти не наблюдается. С сентября по май преобладают юго-западные и южные ветры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В соответствии с принятыми по Ивановской области климатическими зонами для  Рябовского сельского поселения характерна температура наиболее холодной пятидневки -30 ˚С. Продолжительность отопительного периода составляет 219 дней. Средняя температура воздуха в отопительный период составляет -3,9 ˚С. Средняя скорость ветра за отопительный период - 4,2 м/с.</w:t>
      </w:r>
    </w:p>
    <w:p>
      <w:pPr>
        <w:pStyle w:val="Normal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;Times New Roman" w:cs="Times New Roman;Times New Roman"/>
          <w:b/>
          <w:i/>
          <w:sz w:val="28"/>
          <w:szCs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</w:t>
      </w:r>
      <w:r>
        <w:rPr>
          <w:sz w:val="28"/>
        </w:rPr>
        <w:t>обуславливаются прохождением холодных циклонических фронтов в ноябре, феврале, выпадением большого количества снега во второй половине декабря, первой половине марта, понижением температуры наружного воздуха ниже -2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2. Административное деление Ряб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ябовское сельское поселение расположено в восточной части Ивановской области и входит в состав Лухского муниципального района. В состав  Рябовского сельского поселения входит 21 населённый пункт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л: Рябово, Худынское, деревень: Бабино, Быково, Вадищево, Даниловская, Елово, Заболотье, Захарово, Ильинское, Каризино, Котово, Кригоузово, Криковщина, Лубеньки Большие, Макариха, Назарково, Петрово, Стеблево, Федоровская, Шелыгино</w:t>
      </w:r>
      <w:r>
        <w:rPr>
          <w:sz w:val="28"/>
        </w:rPr>
        <w:t xml:space="preserve">. Численность населения  Рябовского сельского поселения составляет 982 человека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 жилищно-коммунального комплекса, обеспечивающего жизнедеятельность Рябовского сельского поселения, входит </w:t>
      </w:r>
      <w:r>
        <w:rPr>
          <w:sz w:val="28"/>
          <w:szCs w:val="28"/>
        </w:rPr>
        <w:t>ООО «Теплосервис»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ябовского сельского поселения теплоснабжение жилищного фонда и объектов социальной сферы осуществляется ООО «Теплосервис» от одной котельной (приложение 1).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szCs w:val="28"/>
        </w:rPr>
        <w:t xml:space="preserve">Общая протяженность тепловых сетей в двухтрубном исполнении составляет </w:t>
      </w:r>
      <w:r>
        <w:rPr>
          <w:color w:val="000000"/>
          <w:sz w:val="28"/>
          <w:szCs w:val="28"/>
        </w:rPr>
        <w:t>965 км</w:t>
      </w:r>
      <w:r>
        <w:rPr>
          <w:sz w:val="28"/>
          <w:szCs w:val="28"/>
        </w:rPr>
        <w:t>. Уровень износа тепловых сетей превышает в среднем 5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ябовского сельского поселения не проводилась газификация, поэтому теплоснабжение осуществляется преимущественно за счет угольных котельных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и тепла по с. Рябово</w:t>
      </w:r>
    </w:p>
    <w:p>
      <w:pPr>
        <w:pStyle w:val="Normal"/>
        <w:ind w:left="40" w:firstLine="3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p>
      <w:pPr>
        <w:pStyle w:val="Normal"/>
        <w:jc w:val="center"/>
        <w:rPr>
          <w:vanish/>
        </w:rPr>
      </w:pPr>
      <w:r>
        <w:rPr>
          <w:vanish/>
        </w:rPr>
        <w:t xml:space="preserve"> </w:t>
      </w:r>
      <w:r>
        <w:rPr>
          <w:vanish/>
        </w:rPr>
        <w:t>ы:ех"ая, СПК "РБ.школаПионерская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63"/>
        <w:gridCol w:w="2394"/>
        <w:gridCol w:w="3179"/>
        <w:gridCol w:w="14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теп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ябово, ул. Школьная, д.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дание администрации Ряб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МУ «Культурно-досуговый комплекс Рябовского сель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ание МКОУ «Рябовская средня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Частные жилые дом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 д.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ул. Школьная, д.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ул., Школьная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ул., Школьная, д.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К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ул. Восточная, 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</w:tr>
    </w:tbl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i/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ввоза каменного уг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ой поставщик топлива ИП Бубнов А.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пливо доставляется автомобильным транспор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оселении создается запас топлива, обеспечивающий бесперебойную работу котельных на 3 месяца.</w:t>
      </w:r>
    </w:p>
    <w:p>
      <w:pPr>
        <w:pStyle w:val="2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2268"/>
        <w:gridCol w:w="2410"/>
        <w:gridCol w:w="1559"/>
        <w:gridCol w:w="141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г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ы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износ сетей, гидродинамические уд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воды из обстановки</w:t>
      </w:r>
    </w:p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вероятными причинами возникновения аварий и сбоев в работе могут послужить: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еребои в подаче электроэнергии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износ оборудова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неблагоприятные погодно-климатические явле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человеческий фактор.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 II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Организация рабо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1. Организация управления ликвидацией аварий на тепло-производящих объектах и тепловых сетях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Координацию работ</w:t>
      </w:r>
      <w:r>
        <w:rPr>
          <w:position w:val="6"/>
          <w:sz w:val="28"/>
          <w:szCs w:val="28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b/>
          <w:b/>
          <w:i/>
          <w:i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муниципальном уровне – единые дежурно-диспетчерские службы муниципальных образований;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2"/>
        <w:spacing w:lineRule="auto" w:line="240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 Силы и средства для ликвидации аварий тепло-производящих объектов и тепловых сетей</w:t>
      </w:r>
    </w:p>
    <w:p>
      <w:pPr>
        <w:pStyle w:val="22"/>
        <w:spacing w:lineRule="auto" w:line="240"/>
        <w:ind w:left="28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жиме повседневной деятельности на объектах ЖКХ осуществляется дежурство 1 диспетчером, 6 операторами (кочегарами) котельных, 2 аварийными расчетами. Состав рабочих смен приведен в таблице.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7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ов (кочегаров) котель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аварийных расче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(единиц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ябовское 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озникновении крупномасштабной аварии, аварии со сроками ликвидации последствий более 12 часов в Лухском муниципальном районе создана группировка сил и средств: нештатное аварийно-спасательное формирование по электроснабжению  в количестве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; нештатное аварийно-спасательное формирование по ремонту систем отопления, водопровода и канализации в количестве 5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3 единиц специальной техники.</w:t>
      </w:r>
    </w:p>
    <w:p>
      <w:pPr>
        <w:pStyle w:val="22"/>
        <w:spacing w:lineRule="auto" w:line="24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сил и средств для устранения аварий на объектах теплоснабжения муниципального образования приведен в таблице (приложение 2).</w:t>
      </w:r>
    </w:p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ind w:firstLine="11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Ря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материальных ресурсов организаций.</w:t>
      </w:r>
    </w:p>
    <w:p>
      <w:pPr>
        <w:pStyle w:val="22"/>
        <w:spacing w:lineRule="auto" w:line="24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Аварийный запас материальных ресурсов приведен в таблице (приложение 3).</w:t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4. Порядок действий по ликвидации аварий на тепло-производящих объектах и тепловых сет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,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 через ЕДД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население информируется диспетчером ЕДДС через местную систему оповещения </w:t>
        <w:br/>
        <w:t>и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</w:t>
        <w:br/>
        <w:t xml:space="preserve">и средств к работам, руководитель работ докладывает </w:t>
      </w:r>
      <w:r>
        <w:rPr>
          <w:sz w:val="28"/>
        </w:rPr>
        <w:t>главе муниципального образования</w:t>
      </w:r>
      <w:r>
        <w:rPr>
          <w:sz w:val="28"/>
          <w:szCs w:val="28"/>
        </w:rPr>
        <w:t>, председателю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8" w:gutter="567" w:header="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й звена Рябовского сельского поселения  Лухского муниципального райо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color w:val="000000"/>
          <w:spacing w:val="4"/>
          <w:sz w:val="28"/>
          <w:szCs w:val="28"/>
        </w:rPr>
        <w:t xml:space="preserve"> аварийном отключении коммунально-технических систем жизнеобеспечения  населе</w:t>
      </w:r>
      <w:r>
        <w:rPr>
          <w:b/>
          <w:color w:val="000000"/>
          <w:spacing w:val="3"/>
          <w:sz w:val="28"/>
          <w:szCs w:val="28"/>
        </w:rPr>
        <w:t xml:space="preserve">ния в жилых кварталах на сутки и более </w:t>
      </w:r>
      <w:r>
        <w:rPr>
          <w:b/>
          <w:sz w:val="28"/>
          <w:szCs w:val="28"/>
        </w:rPr>
        <w:t>(в условиях критически низких температур окружающего возду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031"/>
        <w:gridCol w:w="69"/>
        <w:gridCol w:w="180"/>
        <w:gridCol w:w="2160"/>
        <w:gridCol w:w="3686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ступлении информации (сигнала) в дежурно-диспетчерские службы (далее – ДДС) организаций об аварии на </w:t>
            </w:r>
            <w:r>
              <w:rPr>
                <w:color w:val="000000"/>
                <w:spacing w:val="4"/>
                <w:sz w:val="24"/>
                <w:szCs w:val="24"/>
              </w:rPr>
              <w:t>коммунально-технических системах жизнеобеспечения населе</w:t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ДДС (при необходимости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01.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х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сельского поселения</w:t>
            </w:r>
          </w:p>
        </w:tc>
      </w:tr>
      <w:tr>
        <w:trPr>
          <w:trHeight w:val="107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0ч. 30 мин.- 01.ч.00 мин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доведение  информации до дежурного в ФКУ «ЦУКС МЧС России по Ивановской области» по телефону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ч.3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ведение информации об аварийной ситуации до ЦДС ОАО «МРСК Центра и Приволжья Филиала «Ивэнерго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информационному центру ФКУ «ЦУКС МЧС России по Ивановской области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в ФКУ «ЦУКС МЧС России по Ивановской области» доклада по форме 1/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МО и подготовка решения председателя комиссии по ЧС и ОПБ МО «О переводе районн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1ч.30 мин-2ч.30 мин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при необходимости):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приема эвакуируемого населения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 эвакуации населения из зоны чрезвычайной ситуации.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ежурно-диспетчерских служб в режим ПОВЫШЕННАЯ ГОТОВНОСТЬ (по решению главы МО)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3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TextBody"/>
              <w:ind w:left="-57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  <w:br/>
              <w:t xml:space="preserve">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ействование сил и средств МО для предупреждения возможных аварий </w:t>
              <w:br/>
              <w:t>на объектах очистных сооружений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шению КЧС и ОПБ </w:t>
              <w:br/>
              <w:t>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(2ч. 00 мин - </w:t>
              <w:br/>
              <w:t>-3 час.00мин).</w:t>
            </w:r>
          </w:p>
        </w:tc>
        <w:tc>
          <w:tcPr>
            <w:tcW w:w="36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МО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УФ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и  СОД (пом. ОД) ЦУК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(в течении первых суток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а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последующие сутки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ЕДДС 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 ч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ВД России «Родниковский»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оведение информации до СОД (пом. ОД) ЦУКС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ч.0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б аварии на коммунальных системах жизнеобеспечения председателю КЧС и ОПБ Ивановской област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Ч+3час.20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оперативной группы МЧС в районе аварии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8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,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района</w:t>
            </w:r>
          </w:p>
        </w:tc>
        <w:tc>
          <w:tcPr>
            <w:tcW w:w="3686" w:type="dxa"/>
            <w:tcBorders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</w:t>
            </w:r>
          </w:p>
          <w:p>
            <w:pPr>
              <w:pStyle w:val="22"/>
              <w:spacing w:lineRule="auto" w:line="240"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поселения</w:t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докладов в ЦУКС ГУ МЧС России по Ивановской области по формам  2/ЧС, 3/ЧС, 4/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24ч. 00 мин.  </w:t>
              <w:br/>
            </w:r>
          </w:p>
        </w:tc>
        <w:tc>
          <w:tcPr>
            <w:tcW w:w="3686" w:type="dxa"/>
            <w:tcBorders/>
          </w:tcPr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штаб КЧС и ОПБ </w:t>
            </w:r>
          </w:p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хского муниципального района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председателя комиссии по ЧС и ОПБ Лухского муниципального района о переводе районного звена территориальной подсистемы РСЧС в режим ЧРЕЗВЫЧАЙНОЙ СИТУ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4час.00 ми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Лухского муниципального района,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группировки сил и средств, необходимых для ликвидации Ч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муниципального райо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штаб при КЧС и ОПБ </w:t>
            </w:r>
            <w:r>
              <w:rPr>
                <w:sz w:val="24"/>
                <w:szCs w:val="24"/>
              </w:rPr>
              <w:t>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Доклад в оперативный штаб </w:t>
            </w: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КЧС и ОПБ Ивановской области 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Лухского муниципального района о переводе районного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ЧС и ОПБ </w:t>
            </w:r>
            <w:r>
              <w:rPr>
                <w:sz w:val="24"/>
                <w:szCs w:val="24"/>
              </w:rPr>
              <w:t>Лухского муниципального района</w:t>
            </w:r>
          </w:p>
        </w:tc>
      </w:tr>
      <w:tr>
        <w:trPr>
          <w:trHeight w:val="94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реш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еративный штаб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>
          <w:trHeight w:val="1057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доклада в Правительство Ивановской област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28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spacing w:lineRule="auto" w:line="228"/>
              <w:ind w:left="28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lineRule="auto" w:line="228" w:before="0" w:after="120"/>
              <w:rPr/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еречень теплоснабжающей организации, осуществляющей деятельность в сфере теплоснабжения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территории  Рябовского сельского поселения Лух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87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1985"/>
        <w:gridCol w:w="3969"/>
        <w:gridCol w:w="269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луатирующей и ресурсоснабжа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объекта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/>
              <w:t>Ко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ОО «Тепло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155270, п. Лух, ул. Первомайская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. 101, стр.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273, Ивановская обл., с. Рябово, ул. Школьная, д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я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иректор - Лебедев Владимир Юрьевич</w:t>
            </w:r>
          </w:p>
        </w:tc>
      </w:tr>
    </w:tbl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счет сил и средств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ля устранения аварий на объектах теплоснабжения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701"/>
        <w:gridCol w:w="1951"/>
        <w:gridCol w:w="2160"/>
        <w:gridCol w:w="365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ый соста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техники, е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я готовности к выезду, час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омер телефона, телефакса или др. виды связ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26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Теплосервис»</w:t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Ф по электроснабжению и ремонту, 2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ух, ул. Первомайская, д. 101, стр. 4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4-2-10-91</w:t>
            </w:r>
          </w:p>
        </w:tc>
      </w:tr>
    </w:tbl>
    <w:p>
      <w:pPr>
        <w:pStyle w:val="ConsPlusCel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732" w:h="11906"/>
          <w:pgMar w:left="1134" w:right="1134" w:gutter="0" w:header="397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 4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оменклатура и объем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варийного запаса материально-технических ресурсов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оперативного устранения аварий на объектах теплоснабж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ухского муниципального район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96"/>
        <w:gridCol w:w="2135"/>
        <w:gridCol w:w="360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материально-технических ресур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то хранения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убы металлические диам.108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убы металлические диам.159 в ПП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убы металлические диам.57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вижки и затворы диам.10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нцы диам. 100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н шаровой диам.50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ды сварочные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Первомайская, д. 101, стр. 4</w:t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567" w:gutter="567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3">
    <w:name w:val="номер страницы"/>
    <w:basedOn w:val="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Основной текст Знак"/>
    <w:basedOn w:val="Style11"/>
    <w:qFormat/>
    <w:rPr>
      <w:sz w:val="28"/>
      <w:szCs w:val="28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01:00Z</dcterms:created>
  <dc:creator>voshod</dc:creator>
  <dc:description/>
  <dc:language>en-US</dc:language>
  <cp:lastModifiedBy>redaktor-5</cp:lastModifiedBy>
  <cp:lastPrinted>2016-10-18T16:57:00Z</cp:lastPrinted>
  <dcterms:modified xsi:type="dcterms:W3CDTF">2016-11-21T08:01:00Z</dcterms:modified>
  <cp:revision>2</cp:revision>
  <dc:subject/>
  <dc:title/>
</cp:coreProperties>
</file>