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                                                                               </w:t>
      </w:r>
    </w:p>
    <w:p>
      <w:pPr>
        <w:pStyle w:val="Heading8"/>
        <w:rPr/>
      </w:pPr>
      <w:r>
        <w:rPr/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Х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Я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8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>
          <w:sz w:val="28"/>
        </w:rPr>
        <w:t xml:space="preserve">от  « 30» ноября  2016 года                                                         №   123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«О внесении  изменений в Постановле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и Рябовского сельского поселения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</w:rPr>
        <w:t>от 31.12.2015г. № 152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соответствии с Законом Ивановской области от 31.12.2002 г. № 111-ОЗ «О бесплатном предоставлении земельных участков в собственность, гражданам Российской Федерации», руководствуясь постановлением администрации Рябовского сельского поселения от 31.12.2015г № 151 «О порядке  бесплатного предоставления в собственность граждан земельных участков, находящихся в собственности Рябовского сельского поселения Лухского муниципального района», администрация Рябовского сельского поселения </w:t>
      </w:r>
      <w:r>
        <w:rPr>
          <w:b/>
          <w:sz w:val="28"/>
        </w:rPr>
        <w:t xml:space="preserve">постановляет: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оставленные  земельные участки исключить из  Перечня земельных участков, предназначенных для бесплатного предоставления в собственность гражданам (Приложение №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издании «Вестник администрации Рябовского сельского поселения» и разместить на официальном сайте Ряб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Рябовского сельского поселения:                                          С.В.Кирсанова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№ 1  к   Постановлению</w:t>
      </w:r>
    </w:p>
    <w:p>
      <w:pPr>
        <w:pStyle w:val="Normal"/>
        <w:tabs>
          <w:tab w:val="clear" w:pos="720"/>
          <w:tab w:val="left" w:pos="15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дминистрации Рябовского</w:t>
      </w:r>
    </w:p>
    <w:p>
      <w:pPr>
        <w:pStyle w:val="Normal"/>
        <w:tabs>
          <w:tab w:val="clear" w:pos="720"/>
          <w:tab w:val="left" w:pos="15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tabs>
          <w:tab w:val="clear" w:pos="720"/>
          <w:tab w:val="left" w:pos="15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 «30» ноября 2016г.    № 1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еречень предоставленных земельных участ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965"/>
        <w:gridCol w:w="2087"/>
        <w:gridCol w:w="2208"/>
        <w:gridCol w:w="198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ая область, Лухский район, д. Даниловская, д.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:10:010404:55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</w:tbl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668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1276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4:40:00Z</dcterms:created>
  <dc:creator>25351</dc:creator>
  <dc:description/>
  <cp:keywords/>
  <dc:language>en-US</dc:language>
  <cp:lastModifiedBy>Галина</cp:lastModifiedBy>
  <cp:lastPrinted>2016-12-19T16:44:00Z</cp:lastPrinted>
  <dcterms:modified xsi:type="dcterms:W3CDTF">2016-12-19T12:44:00Z</dcterms:modified>
  <cp:revision>18</cp:revision>
  <dc:subject/>
  <dc:title>ПОСТАНОВЛЕНИЕ</dc:title>
</cp:coreProperties>
</file>