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  <w:br/>
        <w:t>ЛУХСКИЙ МУНИЦИПАЛЬНЫЙ РАЙОН</w:t>
        <w:br/>
        <w:t>АДМИНИСТРАЦИЯ РЯБОВСКОГО СЕЛЬСКОГО ПОСЕЛЕНИЯ</w:t>
        <w:br/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09» ноября  2016г.                                                                                № 103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списания имущества каз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я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в целях усиления контроля за сохранностью и использованием муниципального  имущества, руководствуясь Уставом Рябовского сельского поселения Лухского муниципального района, администрация Рябо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Порядок списания имущества казны Ряб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муниципальным учреждениям,  учредителем которых является Рябовское  сельское поселение, при списании закрепленного за ними муниципального имущества Рябовского сельского поселении руководствоваться Порядком, утвержденным пунктом 1 настоящего постановления, с проведением согласования с собственником имущества в соответствии с действующим законодательством, Уставом учреждения, предпри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Разместить настоящее постановление на официальном сайте администрации  Рябовского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данного постановления возложить на специалиста администрации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бовского сельского поселения:                                 С.В.Кирс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Ря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9 ноября 2016 № 10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ания имущества казны Ря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стоящий Порядок списания имущества казны Рябовского сельского поселения регулирует отношения по списанию объектов основных средств и нематериальных активов, входящих в состав имущества  казны  Рябовского сельского поселения (далее - имущество).</w:t>
      </w:r>
    </w:p>
    <w:p>
      <w:pPr>
        <w:pStyle w:val="Normal"/>
        <w:jc w:val="both"/>
        <w:rPr/>
      </w:pPr>
      <w:r>
        <w:rPr>
          <w:sz w:val="28"/>
          <w:szCs w:val="28"/>
        </w:rPr>
        <w:t>2. Имущество казны подлежит списанию на основании постановления  администрации  Рябовского сельского поселения (далее – Администра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писанию в соответствии с настоящим Порядком подлежит следующее имуще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ущество, непригодное для дальнейшего использования по целевому назначению вследствие полной или частичной утраты потребительских свойств, в том числе физического или морального износа, если его ремонт (восстановление) невозможен или экономически нецелесообразен и отсутству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использования указанного имущества в ином качестве, включ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или передачу его для дальнейшего использования в муниципальную собств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ущество, выбывшее из владения, пользования, распоряжения вследствие уничтожения или утраты, в том числе в результате аварий, стихийных бедствий или иных чрезвычайных ситуаций, а также вследствие невозможности установления его местонахождения. Начисленная амортизация в размере 100 процентов стоимости на имущество, которое пригодно для дальнейшей эксплуатации (использования), не может само по себе служить основанием для принятия решения о списании указанного имущества по причине полной амортизации и (или) нулевой остаточной сто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ля определения целесообразности (пригодности) дальнейшего использования имущества, возможности его ремонта (восстановления), за исключением имущества, указанного в пункте 5 настоящего Порядка, а такж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я документации при списании указанного имущества распоряжением Администрации создается постоянно действующая комисс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анию имущества (далее - Комиссия), в состав которой входят специалис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, бухгалтерии. Для участия в работе Комиссии могут приглашаться представители организаций, на которые возложены функции по регистрации и техническому учету (инвентаризации) отдельных объектов имущества, иных специализированных организ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 полномочиям Комиссии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смотр имущества, подлежащего списанию, с использованием  необходимой технической документации, а также данных бухгалтер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 пригодности имущества для дальнейшего использования, возможности и экономической целесообразности его ремонта (восстановл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е причин списания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установление лиц, действия (бездействие) которых привели к необходимости списания имущества, внесение предложений о привлечении указанных лиц к ответственности, установленной законодательством, в случае списания имущества в результате нарушения условий его содержания и (или) эксплуатации (использования);</w:t>
      </w:r>
    </w:p>
    <w:p>
      <w:pPr>
        <w:pStyle w:val="Normal"/>
        <w:jc w:val="both"/>
        <w:rPr/>
      </w:pPr>
      <w:r>
        <w:rPr>
          <w:sz w:val="28"/>
          <w:szCs w:val="28"/>
        </w:rPr>
        <w:t>5) установление возможности использования отдельных узлов, деталей, материалов в результате разборки и демонтажа имущества, подлежащего списанию, их реализации или передачи для дальнейшего использования в муниципальную соб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составление актов о списании имущества по формам, утвержденным Министерством финанс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ля списания имущества Комиссией формируется следующий пакет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акт о списании имущества, подготовленный по формам, утвержденным Министерством финансов Российской Федерации, в двух экземпляр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случае списания недвижимого имуще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адастровый или технический паспорт на объект недвижимого имущества, подлежащий списанию (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аключение Комиссии о наличии оснований для списания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устанавливающие права на земельный участок, занятый объектом недвижимого имущества, подлежащим списанию;</w:t>
      </w:r>
    </w:p>
    <w:p>
      <w:pPr>
        <w:pStyle w:val="Normal"/>
        <w:jc w:val="both"/>
        <w:rPr/>
      </w:pPr>
      <w:r>
        <w:rPr>
          <w:sz w:val="28"/>
          <w:szCs w:val="28"/>
        </w:rPr>
        <w:t>3) в случае списания автотранспортны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аспорт транспортного сре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тографии имущества, подлежащего списанию (за исключением случаев списания имущества, местонахождение которого неизвестн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 случае списания имущества до истечения полезного срока использования (до истечения нормативного срока амортизаци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техническое заключение независимого эксперта, имеющего разрешение (лицензию) на проведение обследования отдельных объектов имущества, о состоянии подлежащего списанию имущества и его пригодности (непригодности) к дальнейшему использованию, с приложением копии устава (для юридических лиц), лицензии, свидетельства о постановке на учет в налоговом орга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становление о возбуждении, прекращении уголовного дела или об отказе в возбуждении уголовного дела, либо постановление (протокол) об административном правонарушении, об отказе в возбуждении дела об административном правонарушении (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 о принятых мерах в отношении лиц, действия (бездействие) которых привели к необходимости списания имущества, и возмещении причиненного ущерба (в случае выявления виновных лиц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случае списания имущества, выбывшего из владения, пользования, распоряжения вследствие уничтожения или утраты, в том числе в результа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арии, стихийного бедствия или иной чрезвычайной ситуации, а также вследствие невозможности установления его местонахож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кумент, подтверждающий факт уничтожения или утраты имущества, составленный соответствующим уполномоченным государственным учреждением, исполнительным органом государственной власти или орга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 (акт об аварии, стихийном бедствии или иной чрезвычайной ситуации, хищении, дорожно-транспортном происшествии и тому подобно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становление о возбуждении, прекращении уголовного дела или об отказе в возбуждении уголовного дела, либо постановление (протокол) об административном правонарушении, об отказе в возбуждении дела об административном правонарушении (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 о принятых мерах в отношении лиц, действия (бездействие) которых привели к необходимости списания имущества, и возмещении причиненного ущерба (в случае выявления виновных лиц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окументы, подтверждающие принятие всех возможных мер по установлению места нахождения имущества, виновных лиц, возмещению ущерба (в случае списания имущества, местонахождение которого неизвест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сле формирования пакета документов, указанных в пункте 6 настоящего Порядка, Администрация в течение 30 календарных дней принимает решение о списании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Администрация отказывает в списании имущества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ные документы не подтверждают непригодность имущества для дальнейшего использования по целевому назначению либо невозможность или экономическую нецелесообразность его ремонта (восстановл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ные документы не подтверждают принятие всех возможных мер по установлению места нахождения имущества (в случае списания имущества, местонахождение которого неизвест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Датой списания имущества является дата принятия Администрацией решения о списании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На основании решения Администрации о списании имущества осущест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мероприятия по разборке, демонтажу, утилизации списанного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2) внесение изменений в Реестр муниципального имущества Ряб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несение изменений в данные бухгалтер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бращение в организации, осуществляющие учет и техническую инвентаризацию недвижимого имущества, а также государственную регистрацию прав на недвижимое имущество и сделок с н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обращение в организации, осуществляющие регистрацию транспор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иные мероприятия, связанные со списанием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ябовского сельского поселения                                         С.В.Кирсан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87165</wp:posOffset>
              </wp:positionH>
              <wp:positionV relativeFrom="paragraph">
                <wp:posOffset>127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1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1276"/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"/>
    <w:basedOn w:val="Normal"/>
    <w:qFormat/>
    <w:pPr>
      <w:widowControl/>
      <w:autoSpaceDE w:val="true"/>
      <w:spacing w:lineRule="exact" w:line="240" w:before="120" w:after="160"/>
      <w:jc w:val="both"/>
    </w:pPr>
    <w:rPr>
      <w:rFonts w:ascii="Tahoma" w:hAnsi="Tahoma" w:cs="Tahoma"/>
      <w:lang w:val="en-US"/>
    </w:rPr>
  </w:style>
  <w:style w:type="paragraph" w:styleId="2">
    <w:name w:val="Знак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29:00Z</dcterms:created>
  <dc:creator>STUDIO</dc:creator>
  <dc:description/>
  <cp:keywords/>
  <dc:language>en-US</dc:language>
  <cp:lastModifiedBy>Галина</cp:lastModifiedBy>
  <cp:lastPrinted>2016-11-09T15:35:00Z</cp:lastPrinted>
  <dcterms:modified xsi:type="dcterms:W3CDTF">2016-11-09T11:48:00Z</dcterms:modified>
  <cp:revision>37</cp:revision>
  <dc:subject/>
  <dc:title>АДМИНИСТРАЦИЯ ЛУХСКОГО МУНИЦИПАЛЬНОГО РАЙОНА ИВАНОВСКОЙ ОБЛАСТИ</dc:title>
</cp:coreProperties>
</file>