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  <w:t>Приложение N 1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к Положению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о ведомственном контроле за соблюдением трудового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законодательства и иных нормативных правовых актов,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содержащих нормы трудового права,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в муниципальных учреждениях и предприятиях</w:t>
      </w:r>
    </w:p>
    <w:p>
      <w:pPr>
        <w:pStyle w:val="ConsPlusNormal"/>
        <w:ind w:left="5580" w:hanging="0"/>
        <w:jc w:val="right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Рябовского сельского поселения Лухского муниципального района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  <w:sz w:val="26"/>
          <w:szCs w:val="26"/>
        </w:rPr>
      </w:pPr>
      <w:bookmarkStart w:id="0" w:name="Par109"/>
      <w:bookmarkEnd w:id="0"/>
      <w:r>
        <w:rPr>
          <w:b w:val="false"/>
          <w:sz w:val="26"/>
          <w:szCs w:val="26"/>
        </w:rPr>
        <w:t>План проведения проверок за соблюдением трудового</w:t>
      </w:r>
    </w:p>
    <w:p>
      <w:pPr>
        <w:pStyle w:val="ConsPlus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конодательства и иных нормативных правовых актов,</w:t>
      </w:r>
    </w:p>
    <w:p>
      <w:pPr>
        <w:pStyle w:val="ConsPlus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держащих нормы трудового права, в муниципальных</w:t>
      </w:r>
    </w:p>
    <w:p>
      <w:pPr>
        <w:pStyle w:val="ConsPlusNormal"/>
        <w:jc w:val="center"/>
        <w:rPr/>
      </w:pPr>
      <w:r>
        <w:rPr>
          <w:b w:val="false"/>
          <w:sz w:val="26"/>
          <w:szCs w:val="26"/>
        </w:rPr>
        <w:t>учреждениях и предприятиях Рябовского сельского поселения Лухского муниципального района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62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3223"/>
        <w:gridCol w:w="2778"/>
        <w:gridCol w:w="311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N 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Подведомственной организ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рок проведения прове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веряемый пери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</w:tbl>
    <w:p>
      <w:pPr>
        <w:pStyle w:val="ConsPlus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знакомлены: число, подпись, расшифровка подписи.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  <w:t>Приложение N 2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к Положению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о ведомственном контроле за соблюдением трудового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законодательства и иных нормативных правовых актов,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содержащих нормы трудового права,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в муниципальных учреждениях и предприятиях</w:t>
      </w:r>
    </w:p>
    <w:p>
      <w:pPr>
        <w:pStyle w:val="ConsPlusNormal"/>
        <w:ind w:left="5040" w:hanging="0"/>
        <w:jc w:val="right"/>
        <w:rPr/>
      </w:pPr>
      <w:r>
        <w:rPr>
          <w:b w:val="false"/>
        </w:rPr>
        <w:t>Рябовского сельского поселения Лухского муниципального района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8505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ar137"/>
      <w:bookmarkEnd w:id="1"/>
      <w:r>
        <w:rPr>
          <w:rFonts w:cs="Times New Roman" w:ascii="Times New Roman" w:hAnsi="Times New Roman"/>
          <w:sz w:val="26"/>
          <w:szCs w:val="26"/>
        </w:rPr>
        <w:t>РАСПОРЯЖ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роверки при осуществлении ведомственного контрол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облюдением трудового законода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иных нормативных правовых актов, содержащих нормы трудового права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 Провести   (плановую/внеплановую,  выездную/документарную) проверку  в отношении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полное 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место нахождения (место факт. осуществления деятельности)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значить ответственным за проведение проверки: 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,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олжность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значить уполномоченными на проведение проверк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фамилия, имя, отчество, должность должностн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фамилия, имя, отчество, должность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фамилия, имя, отчество, должность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, что настоящая проверка проводится в целях: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проверки являются: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проверки является: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авовые основания проведения проверки, в том числе нормативные правовые акты, обязательные требования которых подлежат проверке: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 Перечень документов, представление которых необходимо для достижения целей и задач проведения проверки: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роки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начала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окончания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мый период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______________ сельского посел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  <w:t>Приложение N 3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к Положению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о ведомственном контроле за соблюдением трудового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законодательства и иных нормативных правовых актов,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содержащих нормы трудового права,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в муниципальных учреждениях и предприятиях</w:t>
      </w:r>
    </w:p>
    <w:p>
      <w:pPr>
        <w:pStyle w:val="ConsPlusNormal"/>
        <w:ind w:left="5040" w:hanging="0"/>
        <w:jc w:val="right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Рябовского сельского поселения Лухского муниципального района</w:t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  <w:sz w:val="26"/>
          <w:szCs w:val="26"/>
        </w:rPr>
      </w:pPr>
      <w:bookmarkStart w:id="2" w:name="Par183"/>
      <w:bookmarkEnd w:id="2"/>
      <w:r>
        <w:rPr>
          <w:b w:val="false"/>
          <w:sz w:val="26"/>
          <w:szCs w:val="26"/>
        </w:rPr>
        <w:t>Перечень</w:t>
      </w:r>
    </w:p>
    <w:p>
      <w:pPr>
        <w:pStyle w:val="ConsPlus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кументов и локальных актов Подведомственной организации,</w:t>
      </w:r>
    </w:p>
    <w:p>
      <w:pPr>
        <w:pStyle w:val="ConsPlus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прашиваемых при проведении проверок соблюдения трудового</w:t>
      </w:r>
    </w:p>
    <w:p>
      <w:pPr>
        <w:pStyle w:val="ConsPlus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конодательства и иных нормативных правовых актов,</w:t>
      </w:r>
    </w:p>
    <w:p>
      <w:pPr>
        <w:pStyle w:val="ConsPlus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держащих нормы трудового права, в муниципальных</w:t>
      </w:r>
    </w:p>
    <w:p>
      <w:pPr>
        <w:pStyle w:val="ConsPlusNormal"/>
        <w:jc w:val="center"/>
        <w:rPr/>
      </w:pPr>
      <w:r>
        <w:rPr>
          <w:b w:val="false"/>
          <w:sz w:val="26"/>
          <w:szCs w:val="26"/>
        </w:rPr>
        <w:t>учреждениях и предприятиях ____________________ сельского поселения</w:t>
      </w:r>
      <w:r>
        <w:rPr>
          <w:b w:val="false"/>
        </w:rPr>
        <w:t xml:space="preserve"> </w:t>
      </w:r>
      <w:r>
        <w:rPr>
          <w:b w:val="false"/>
          <w:sz w:val="26"/>
          <w:szCs w:val="26"/>
        </w:rPr>
        <w:t>Лухского муниципального района</w:t>
      </w:r>
    </w:p>
    <w:p>
      <w:pPr>
        <w:pStyle w:val="ConsPlus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Коллективный договор Подведомственной организации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номенклатура дел Подведомственной организации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равила внутреннего трудового распорядка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локальные нормативные акты Подведомственной организации, содержащие нормы трудового права, устанавливающие обязательные требования либо касающиеся трудовой функции работников, в том числе положения об оплате труда, компенсационных и стимулирующих выплатах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штатное расписание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график отпусков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трудовые договоры, журнал регистрации трудовых договоров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трудовые книжки, Книга учета движения трудовых книжек и вкладышей в них,  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личные карточки работников, документы, определяющие трудовые обязанности работников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риказы по личному составу (о приеме, увольнении, переводе и т.д.)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журналы регистрации приказов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риказы об отпусках, командировках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табель учета рабочего времени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расчетно-платежные ведомости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список несовершеннолетних работников, работников-инвалидов, беременных женщин и женщин, имеющих детей в возрасте до трех лет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медицинские справки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форма расчетного листка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риказы о поощрении, наложении дисциплинарного взыскания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оложение об аттестации, приказ о создании аттестационной комиссии, отзывы, аттестационные листы.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Normal"/>
        <w:ind w:firstLine="54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Normal"/>
        <w:ind w:firstLine="54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  <w:t>Приложение N 4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к Положению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о ведомственном контроле за соблюдением трудового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законодательства и иных нормативных правовых актов,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содержащих нормы трудового права,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в муниципальных учреждениях и предприятиях</w:t>
      </w:r>
    </w:p>
    <w:p>
      <w:pPr>
        <w:pStyle w:val="ConsPlusNormal"/>
        <w:ind w:left="5040" w:hanging="0"/>
        <w:jc w:val="right"/>
        <w:rPr/>
      </w:pPr>
      <w:r>
        <w:rPr>
          <w:b w:val="false"/>
        </w:rPr>
        <w:t>Рябовского сельского поселения Лухского муниципального района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3" w:name="Par222"/>
      <w:bookmarkEnd w:id="3"/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проведения проверки при осуществлении ведомственного контрол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облюдением трудового законодательства и иных нормативных правовы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ов, содержащих нормы трудового права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" _______________ 20___ г.                                                            с.Рябов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(реквизиты ежегодного </w:t>
      </w:r>
      <w:hyperlink w:anchor="Par109">
        <w:r>
          <w:rPr>
            <w:rStyle w:val="InternetLink"/>
            <w:rFonts w:cs="Times New Roman" w:ascii="Times New Roman" w:hAnsi="Times New Roman"/>
          </w:rPr>
          <w:t>плана</w:t>
        </w:r>
      </w:hyperlink>
      <w:r>
        <w:rPr>
          <w:rFonts w:cs="Times New Roman" w:ascii="Times New Roman" w:hAnsi="Times New Roman"/>
        </w:rPr>
        <w:t xml:space="preserve"> проведения плановых проверок, </w:t>
      </w:r>
      <w:hyperlink w:anchor="Par137">
        <w:r>
          <w:rPr>
            <w:rStyle w:val="InternetLink"/>
            <w:rFonts w:cs="Times New Roman" w:ascii="Times New Roman" w:hAnsi="Times New Roman"/>
          </w:rPr>
          <w:t>распоряжения</w:t>
        </w:r>
      </w:hyperlink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о проведении проверки, основания проведения внеплановой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а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</w:rPr>
        <w:t>(вид проверки: плановая выездная, плановая документарная, внеплановая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выездная, внеплановая документарна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а соблюдения трудового законодательства и иных нормативных правовых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ов, содержащих нормы трудового права, в отношении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а проводилась с "____" ________ 20__ г. по "____" ________20__ г. уполномоченными должностными лицам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ы  нарушения  (с  указанием положений нормативных правовых актов ил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 документов,  требования  которых  были  нарушены, и предложения по их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анению,  если  в  ходе  проверки нарушений не выявлено, делается запись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Нарушений не выявлено"):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устранения выявленных нарушений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за проведение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 _____________________ 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    (подпись)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е на проведение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 ____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    (подпись)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 ____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    (подпись)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 ____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    (подпись)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актом ознакомлен, один экземпляр получен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 ____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    (подпись)                             (инициалы, фамилия)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" ______________ 20___ г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  <w:t>Приложение N 5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к Положению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о ведомственном контроле за соблюдением трудового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законодательства и иных нормативных правовых актов,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содержащих нормы трудового права,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в муниципальных учреждениях и предприятиях</w:t>
      </w:r>
    </w:p>
    <w:p>
      <w:pPr>
        <w:pStyle w:val="ConsPlusNormal"/>
        <w:ind w:left="9540" w:hanging="0"/>
        <w:jc w:val="right"/>
        <w:rPr/>
      </w:pPr>
      <w:r>
        <w:rPr>
          <w:b w:val="false"/>
        </w:rPr>
        <w:t>Рябовского сельского поселения Лухского муниципального района</w:t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bookmarkStart w:id="4" w:name="Par285"/>
      <w:bookmarkEnd w:id="4"/>
      <w:r>
        <w:rPr>
          <w:b w:val="false"/>
        </w:rPr>
        <w:t>ЖУРНАЛ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учета проверок соблюдения трудового законодательства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и иных нормативных правовых актов, содержащих нормы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трудового права, в Подведомственных организациях</w:t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</w:r>
    </w:p>
    <w:tbl>
      <w:tblPr>
        <w:tblW w:w="15998" w:type="dxa"/>
        <w:jc w:val="left"/>
        <w:tblInd w:w="-2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154"/>
        <w:gridCol w:w="1674"/>
        <w:gridCol w:w="814"/>
        <w:gridCol w:w="1304"/>
        <w:gridCol w:w="814"/>
        <w:gridCol w:w="1247"/>
        <w:gridCol w:w="1417"/>
        <w:gridCol w:w="1474"/>
        <w:gridCol w:w="1035"/>
        <w:gridCol w:w="1132"/>
        <w:gridCol w:w="1148"/>
        <w:gridCol w:w="12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 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дведомственной организац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 проверки</w:t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оки проведения пров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 и номер акта о проведении провер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оки проведения предыдущей проверки, ее вид, дата составления акта и номер акта </w:t>
            </w:r>
            <w:hyperlink w:anchor="Par340">
              <w:r>
                <w:rPr>
                  <w:rStyle w:val="InternetLink"/>
                  <w:b w:val="false"/>
                </w:rPr>
                <w:t>&lt;**&gt;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та составления и номер </w:t>
            </w:r>
            <w:hyperlink w:anchor="Par222">
              <w:r>
                <w:rPr>
                  <w:rStyle w:val="InternetLink"/>
                  <w:b w:val="false"/>
                </w:rPr>
                <w:t>акта</w:t>
              </w:r>
            </w:hyperlink>
            <w:r>
              <w:rPr>
                <w:b w:val="false"/>
              </w:rPr>
              <w:t xml:space="preserve">, оформленного по результатам проверки </w:t>
            </w:r>
            <w:hyperlink w:anchor="Par341">
              <w:r>
                <w:rPr>
                  <w:rStyle w:val="InternetLink"/>
                  <w:b w:val="false"/>
                </w:rPr>
                <w:t>&lt;***&gt;</w:t>
              </w:r>
            </w:hyperlink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.И.О. уполномоченного(ых) должностного(ых) лица (лиц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писи уполномоченного(ых) должностного(ых) лица (лиц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пись лица, ответственного за проведение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соответствии с </w:t>
            </w:r>
            <w:hyperlink w:anchor="Par109">
              <w:r>
                <w:rPr>
                  <w:rStyle w:val="InternetLink"/>
                  <w:b w:val="false"/>
                </w:rPr>
                <w:t>планом</w:t>
              </w:r>
            </w:hyperlink>
            <w:r>
              <w:rPr>
                <w:b w:val="false"/>
              </w:rPr>
              <w:t xml:space="preserve"> </w:t>
            </w:r>
            <w:hyperlink w:anchor="Par339">
              <w:r>
                <w:rPr>
                  <w:rStyle w:val="InternetLink"/>
                  <w:b w:val="false"/>
                </w:rPr>
                <w:t>&lt;*&gt;</w:t>
              </w:r>
            </w:hyperlink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актиче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 нача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 оконч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 нач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 оконч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-------------------------------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bookmarkStart w:id="5" w:name="Par339"/>
      <w:bookmarkEnd w:id="5"/>
      <w:r>
        <w:rPr>
          <w:b w:val="false"/>
        </w:rPr>
        <w:t>&lt;*&gt; Заполняется при проведении плановых проверок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bookmarkStart w:id="6" w:name="Par340"/>
      <w:bookmarkEnd w:id="6"/>
      <w:r>
        <w:rPr>
          <w:b w:val="false"/>
        </w:rPr>
        <w:t>&lt;**&gt; В случае проведения внеплановой или повторной проверок необходимо также указать сроки проведения предыдущей плановой проверки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bookmarkStart w:id="7" w:name="Par341"/>
      <w:bookmarkEnd w:id="7"/>
      <w:r>
        <w:rPr>
          <w:b w:val="false"/>
        </w:rPr>
        <w:t>&lt;***&gt; Акты являются приложениями к данному журналу и хранятся вместе с ним.</w:t>
      </w:r>
    </w:p>
    <w:sectPr>
      <w:headerReference w:type="default" r:id="rId4"/>
      <w:type w:val="nextPage"/>
      <w:pgSz w:orient="landscape" w:w="16838" w:h="11906"/>
      <w:pgMar w:left="850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20" w:leader="none"/>
        <w:tab w:val="right" w:pos="9354" w:leader="none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20" w:leader="none"/>
        <w:tab w:val="right" w:pos="9354" w:leader="none"/>
      </w:tabs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20" w:leader="none"/>
        <w:tab w:val="right" w:pos="9354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Calibri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bCs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4:39:00Z</dcterms:created>
  <dc:creator>таня</dc:creator>
  <dc:description/>
  <cp:keywords/>
  <dc:language>en-US</dc:language>
  <cp:lastModifiedBy>Nika</cp:lastModifiedBy>
  <cp:lastPrinted>2016-11-28T16:02:00Z</cp:lastPrinted>
  <dcterms:modified xsi:type="dcterms:W3CDTF">2016-12-24T14:39:00Z</dcterms:modified>
  <cp:revision>2</cp:revision>
  <dc:subject/>
  <dc:title/>
</cp:coreProperties>
</file>