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МУНИЦИПАЛЬНЫ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4 октября 2016 г.                                                                           № 95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ликвидации последствий аварийных ситуаций в системе теплоснабжения на территори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б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у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7.07.2010 г. № 190-ФЗ «О теплоснабжении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ликвидации последствий аварийных ситуаций в системах теплоснабжения на территории Рябовского сельского поселения Лухского муниципального района  согласно приложению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Настоящее постановление разместить на официальном сайте Рябовского сельского поселения в сети Интернет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                С.В.Кирсанова</w:t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Ряб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4.10.2016г  № 95</w:t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40"/>
        </w:rPr>
        <w:t xml:space="preserve">действий по ликвидации последствий аварийных ситуаций в системах теплоснабжения на территории Рябовского сельского поселения 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Лухского муниципальн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</w:rPr>
      </w:pPr>
      <w:r>
        <w:rPr/>
        <w:t>РАЗДЕЛ</w:t>
      </w:r>
      <w:r>
        <w:rPr>
          <w:lang w:val="ru-RU"/>
        </w:rPr>
        <w:t xml:space="preserve"> </w:t>
      </w:r>
      <w:r>
        <w:rPr/>
        <w:t xml:space="preserve"> 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left="0" w:right="-1" w:hanging="0"/>
        <w:jc w:val="center"/>
        <w:rPr>
          <w:i w:val="false"/>
          <w:i w:val="false"/>
        </w:rPr>
      </w:pPr>
      <w:r>
        <w:rPr>
          <w:i w:val="false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ind w:right="144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. Климат и погодно-климатические явления оказывающие влияние на эксплуатацию тепловых сетей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а)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Рябовское сельское поселение расположено в центральной полосе и характеризуется умеренно-континентальным климатом с умеренно-холодной зимой и тёплым летом. Атмосферных осадков в среднем за год выпадает 540-815 мм. Засух почти не наблюдается. С сентября по май преобладают юго-западные и южные ветры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ринятыми по Ивановской области климатическими зонами для  Рябовского сельского поселения характерна температура наиболее холодной пятидневки -30 ˚С. Продолжительность отопительного периода составляет 219 дней. Средняя температура воздуха в отопительный период составляет -3,9 ˚С. Средняя скорость ветра за отопительный период - 4,2 м/с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/>
          <w:b/>
          <w:i/>
          <w:sz w:val="28"/>
          <w:szCs w:val="2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б) Неблагоприятные погодно-климатические явления, оказывающие влияние на эксплуатацию теплоснабжающие объекты и тепловые сети </w:t>
      </w:r>
      <w:r>
        <w:rPr>
          <w:sz w:val="28"/>
        </w:rPr>
        <w:t>обуславливаются прохождением холодных циклонических фронтов в ноябре, феврале, выпадением большого количества снега во второй половине декабря, первой половине марта, понижением температуры наружного воздуха ниже -2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в январе и февр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2. Административное деление Ряб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Рябовское сельское поселение расположено в восточной части Ивановской области и входит в состав Лухского муниципального района. В состав  Рябовского сельского поселения входит 21 населённый пункт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л: Рябово, Худынское, деревень: Бабино, Быково, Вадищево, Даниловская, Елово, Заболотье, Захарово, Ильинское, Каризино, Котово, Кригоузово, Криковщина, Лубеньки Большие, Макариха, Назарково, Петрово, Стеблево, Федоровская, Шелыгино</w:t>
      </w:r>
      <w:r>
        <w:rPr>
          <w:sz w:val="28"/>
        </w:rPr>
        <w:t xml:space="preserve">. Численность населения  Рябовского сельского поселения составляет 982 человека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став жилищно-коммунального комплекса, обеспечивающего жизнедеятельность Рябовского сельского поселения, входит </w:t>
      </w:r>
      <w:r>
        <w:rPr>
          <w:sz w:val="28"/>
          <w:szCs w:val="28"/>
        </w:rPr>
        <w:t>ООО «Теплосервис»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Рябовского сельского поселения теплоснабжение жилищного фонда и объектов социальной сферы осуществляется ООО «Теплосервис» от одной котельной (приложение 1).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  <w:szCs w:val="28"/>
        </w:rPr>
        <w:t xml:space="preserve">Общая протяженность тепловых сетей в двухтрубном исполнении составляет </w:t>
      </w:r>
      <w:r>
        <w:rPr>
          <w:color w:val="000000"/>
          <w:sz w:val="28"/>
          <w:szCs w:val="28"/>
        </w:rPr>
        <w:t>965 км</w:t>
      </w:r>
      <w:r>
        <w:rPr>
          <w:sz w:val="28"/>
          <w:szCs w:val="28"/>
        </w:rPr>
        <w:t>. Уровень износа тепловых сетей превышает в среднем 5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ябовского сельского поселения не проводилась газификация, поэтому теплоснабжение осуществляется преимущественно за счет угольных котельных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ребители тепла по с. Рябово</w:t>
      </w:r>
    </w:p>
    <w:p>
      <w:pPr>
        <w:pStyle w:val="Normal"/>
        <w:ind w:left="40" w:firstLine="30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</w:t>
      </w:r>
    </w:p>
    <w:p>
      <w:pPr>
        <w:pStyle w:val="Normal"/>
        <w:jc w:val="center"/>
        <w:rPr>
          <w:vanish/>
        </w:rPr>
      </w:pPr>
      <w:r>
        <w:rPr>
          <w:vanish/>
        </w:rPr>
        <w:t xml:space="preserve"> </w:t>
      </w:r>
      <w:r>
        <w:rPr>
          <w:vanish/>
        </w:rPr>
        <w:t>ы:ех"ая, СПК "РБ.школаПионерская,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63"/>
        <w:gridCol w:w="2394"/>
        <w:gridCol w:w="3179"/>
        <w:gridCol w:w="14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ьно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о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теп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ябово, ул. Школьная, д.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дание администрации Ряб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МУ «Культурно-досуговый комплекс Рябовского сельского по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дание МКОУ «Рябовская средняя ш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Частные жилые дом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 Школьная, д.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 Школьная,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ул. Школьная, д. 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ул., Школьная, д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ул., Школьная, д. 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МК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ул. Восточная, 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</w:tr>
    </w:tbl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i/>
          <w:sz w:val="28"/>
        </w:rPr>
        <w:t>Источники топли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ности в топливе удовлетворяются за счет ввоза каменного уг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ой поставщик топлива ИП Бубнов А.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пливо доставляется автомобильным транспорто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поселении создается запас топлива, обеспечивающий бесперебойную работу котельных на 3 месяца.</w:t>
      </w:r>
    </w:p>
    <w:p>
      <w:pPr>
        <w:pStyle w:val="22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283" w:firstLine="709"/>
        <w:jc w:val="center"/>
        <w:rPr/>
      </w:pPr>
      <w:r>
        <w:rPr/>
        <w:t>Риски возникновения аварий, масштабы и последств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2268"/>
        <w:gridCol w:w="2410"/>
        <w:gridCol w:w="1559"/>
        <w:gridCol w:w="1418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ава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аг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ы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износ сетей, гидродинамические уда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 w:before="0" w:after="0"/>
        <w:ind w:left="283"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воды из обстановки</w:t>
      </w:r>
    </w:p>
    <w:p>
      <w:pPr>
        <w:pStyle w:val="22"/>
        <w:spacing w:lineRule="auto" w:line="240" w:before="0" w:after="0"/>
        <w:ind w:left="283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вероятными причинами возникновения аварий и сбоев в работе могут послужить: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перебои в подаче электроэнергии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износ оборудования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неблагоприятные погодно-климатические явления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человеческий фактор.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</w:rPr>
      </w:pPr>
      <w:r>
        <w:rPr/>
        <w:t>РАЗДЕЛ II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Организация рабо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1. Организация управления ликвидацией аварий на тепло-производящих объектах и тепловых сетях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Координацию работ</w:t>
      </w:r>
      <w:r>
        <w:rPr>
          <w:position w:val="6"/>
          <w:sz w:val="28"/>
          <w:szCs w:val="28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района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b/>
          <w:b/>
          <w:i/>
          <w:i/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муниципальном уровне – единые дежурно-диспетчерские службы муниципальных образований;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709"/>
        <w:jc w:val="both"/>
        <w:rPr>
          <w:position w:val="6"/>
          <w:sz w:val="16"/>
          <w:szCs w:val="16"/>
        </w:rPr>
      </w:pPr>
      <w:r>
        <w:rPr>
          <w:position w:val="6"/>
          <w:sz w:val="28"/>
          <w:szCs w:val="28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22"/>
        <w:spacing w:lineRule="auto" w:line="240"/>
        <w:jc w:val="center"/>
        <w:rPr>
          <w:b/>
          <w:b/>
          <w:position w:val="10"/>
          <w:sz w:val="28"/>
          <w:szCs w:val="28"/>
        </w:rPr>
      </w:pPr>
      <w:r>
        <w:rPr>
          <w:b/>
          <w:position w:val="10"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2. Силы и средства для ликвидации аварий тепло-производящих объектов и тепловых сетей</w:t>
      </w:r>
    </w:p>
    <w:p>
      <w:pPr>
        <w:pStyle w:val="22"/>
        <w:spacing w:lineRule="auto" w:line="240"/>
        <w:ind w:left="28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жиме повседневной деятельности на объектах ЖКХ осуществляется дежурство 1 диспетчером, 6 операторами (кочегарами) котельных, 2 аварийными расчетами. Состав рабочих смен приведен в таблице.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4"/>
        <w:gridCol w:w="1276"/>
        <w:gridCol w:w="1417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испетчеров оперативных служб объектов ЖК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ов (кочегаров) котельны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аварийных расчет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отовности к работам по ликвидации аварии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(единиц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ябовское 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.</w:t>
            </w:r>
          </w:p>
        </w:tc>
      </w:tr>
    </w:tbl>
    <w:p>
      <w:pPr>
        <w:pStyle w:val="Normal"/>
        <w:tabs>
          <w:tab w:val="clear" w:pos="708"/>
          <w:tab w:val="left" w:pos="11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озникновении крупномасштабной аварии, аварии со сроками ликвидации последствий более 12 часов в Лухском муниципальном районе создана группировка сил и средств: нештатное аварийно-спасательное формирование по электроснабжению  в количестве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; нештатное аварийно-спасательное формирование по ремонту систем отопления, водопровода и канализации в количестве 5 челове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3 единиц специальной техники.</w:t>
      </w:r>
    </w:p>
    <w:p>
      <w:pPr>
        <w:pStyle w:val="22"/>
        <w:spacing w:lineRule="auto" w:line="240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сил и средств для устранения аварий на объектах теплоснабжения муниципального образования приведен в таблице (приложение 2).</w:t>
      </w:r>
    </w:p>
    <w:p>
      <w:pPr>
        <w:pStyle w:val="Normal"/>
        <w:tabs>
          <w:tab w:val="clear" w:pos="708"/>
          <w:tab w:val="left" w:pos="11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ind w:firstLine="1151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3. 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и материальных ресурсов администрации Ряб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материальных ресурсов организаций.</w:t>
      </w:r>
    </w:p>
    <w:p>
      <w:pPr>
        <w:pStyle w:val="22"/>
        <w:spacing w:lineRule="auto" w:line="24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Аварийный запас материальных ресурсов приведен в таблице (приложение 3).</w:t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4. Порядок действий по ликвидации аварий на тепло-производящих объектах и тепловых сетя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рганизация </w:t>
      </w:r>
      <w:r>
        <w:rPr>
          <w:sz w:val="28"/>
        </w:rPr>
        <w:t xml:space="preserve">ремонтно-восстановительных </w:t>
      </w:r>
      <w:r>
        <w:rPr>
          <w:sz w:val="28"/>
          <w:szCs w:val="28"/>
        </w:rPr>
        <w:t xml:space="preserve">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ы проводятся на основании нормативных </w:t>
        <w:br/>
        <w:t>и распорядительных документов, оформляемых организатором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муниципального образования через ЕДД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ожившейся обстановке население информируется диспетчером ЕДДС через местную систему оповещения </w:t>
        <w:br/>
        <w:t>и информ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лучае необходимости привлечения дополнительных сил </w:t>
        <w:br/>
        <w:t xml:space="preserve">и средств к работам, руководитель работ докладывает </w:t>
      </w:r>
      <w:r>
        <w:rPr>
          <w:sz w:val="28"/>
        </w:rPr>
        <w:t>главе муниципального образования</w:t>
      </w:r>
      <w:r>
        <w:rPr>
          <w:sz w:val="28"/>
          <w:szCs w:val="28"/>
        </w:rPr>
        <w:t>, председателю комиссии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возникновения чрезвычайной ситуации в результате аварии (</w:t>
      </w:r>
      <w:r>
        <w:rPr>
          <w:color w:val="000000"/>
          <w:spacing w:val="4"/>
          <w:sz w:val="28"/>
          <w:szCs w:val="28"/>
        </w:rPr>
        <w:t>аварийном отключении коммунально-технических систем жизнеобеспечения населе</w:t>
      </w:r>
      <w:r>
        <w:rPr>
          <w:color w:val="000000"/>
          <w:spacing w:val="3"/>
          <w:sz w:val="28"/>
          <w:szCs w:val="28"/>
        </w:rPr>
        <w:t xml:space="preserve">ния в жилых кварталах на сутки и более, а также </w:t>
      </w:r>
      <w:r>
        <w:rPr>
          <w:sz w:val="28"/>
          <w:szCs w:val="28"/>
        </w:rPr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708" w:gutter="567" w:header="0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йствий звена Рябовского сельского поселения  Лухского муниципального района территориальной подсистемы единой государственной системы предупреждения и ликвидации чрезвычайных ситуаций при</w:t>
      </w:r>
      <w:r>
        <w:rPr>
          <w:b/>
          <w:color w:val="000000"/>
          <w:spacing w:val="4"/>
          <w:sz w:val="28"/>
          <w:szCs w:val="28"/>
        </w:rPr>
        <w:t xml:space="preserve"> аварийном отключении коммунально-технических систем жизнеобеспечения  населе</w:t>
      </w:r>
      <w:r>
        <w:rPr>
          <w:b/>
          <w:color w:val="000000"/>
          <w:spacing w:val="3"/>
          <w:sz w:val="28"/>
          <w:szCs w:val="28"/>
        </w:rPr>
        <w:t xml:space="preserve">ния в жилых кварталах на сутки и более </w:t>
      </w:r>
      <w:r>
        <w:rPr>
          <w:b/>
          <w:sz w:val="28"/>
          <w:szCs w:val="28"/>
        </w:rPr>
        <w:t>(в условиях критически низких температур окружающего воздух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031"/>
        <w:gridCol w:w="69"/>
        <w:gridCol w:w="180"/>
        <w:gridCol w:w="2160"/>
        <w:gridCol w:w="3686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ступлении информации (сигнала) в дежурно-диспетчерские службы (далее – ДДС) организаций об аварии на </w:t>
            </w:r>
            <w:r>
              <w:rPr>
                <w:color w:val="000000"/>
                <w:spacing w:val="4"/>
                <w:sz w:val="24"/>
                <w:szCs w:val="24"/>
              </w:rPr>
              <w:t>коммунально-технических системах жизнеобеспечения населе</w:t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ДДС (при необходимости)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01.ч.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ух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 администрация сельского поселения</w:t>
            </w:r>
          </w:p>
        </w:tc>
      </w:tr>
      <w:tr>
        <w:trPr>
          <w:trHeight w:val="107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подачи тепла в жилые кварталы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(0ч. 30 мин.- 01.ч.00 мин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сигнала в ЕДДС МО об аварии на коммунальных системах жизнеобеспечения: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доведение  информации до дежурного в ФКУ «ЦУКС МЧС России по Ивановской области» по телефону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оповещение и сбор комиссии по ЧС и ОПБ МО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1ч.3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ЕДДС администрации Лухского муниципальн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оведение информации об аварийной ситуации до ЦДС ОАО «МРСК Центра и Приволжья Филиала «Ивэнерго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информационному центру ФКУ «ЦУКС МЧС России по Ивановской области»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и ДДС муниципальных образований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в ФКУ «ЦУКС МЧС России по Ивановской области» доклада по форме 1/Ч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ЕДДС администрации Лух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МО и подготовка решения председателя комиссии по ЧС и ОПБ МО «О переводе районн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(1ч.30 мин-2ч.30 мин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23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 </w:t>
              <w:br/>
              <w:t>Рябовского сельского поселения</w:t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боты оперативного штаба при КЧС и ОПБ МО  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 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при необходимости):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 приема эвакуируемого населения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 эвакуации населения из зоны чрезвычайной ситуации.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дежурно-диспетчерских служб в режим ПОВЫШЕННАЯ ГОТОВНОСТЬ (по решению главы МО).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3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  <w:br/>
              <w:t>Рябовского сельского поселения</w:t>
            </w:r>
          </w:p>
          <w:p>
            <w:pPr>
              <w:pStyle w:val="TextBody"/>
              <w:ind w:left="-57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</w:t>
              <w:br/>
              <w:t xml:space="preserve">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ействование сил и средств МО для предупреждения возможных аварий </w:t>
              <w:br/>
              <w:t>на объектах очистных сооружений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 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шению КЧС и ОПБ </w:t>
              <w:br/>
              <w:t>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администрации МО). Определение количества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+(2ч. 00 мин - </w:t>
              <w:br/>
              <w:t>-3 час.00мин).</w:t>
            </w:r>
          </w:p>
        </w:tc>
        <w:tc>
          <w:tcPr>
            <w:tcW w:w="368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есения круглосуточного дежурства руководящего состава МО (по решению главы МО)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00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ликвидации аварии на коммунальных системах жизнеобеспечения.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 00 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населения об аварии на коммунальных системах жизнеобеспечения (при необходимости)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 0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00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УФ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обобщения информации: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азвития аварии и проведения работ по ее ликвидации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информации  СОД (пом. ОД) ЦУК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ас (в течении первых суток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ча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последующие сутки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 ЕДДС Лухского</w:t>
              <w:br/>
              <w:t>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ликвидации аварии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>
          <w:trHeight w:val="50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 ч 0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ый отдел МВД России «Родниковский»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er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Доведение информации до СОД (пом. ОД) ЦУКС о ходе работ по ликвидации аварии и необходимости привлечения дополнительных сил и средств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ч.0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er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об аварии на коммунальных системах жизнеобеспечения председателю КЧС и ОПБ Ивановской области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Ч+3час.20м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рганизация взаимодействия с оперативной группы МЧС в районе аварии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8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,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едателя комиссии по ликвидации ЧС и ОПБ Лухского района</w:t>
            </w:r>
          </w:p>
        </w:tc>
        <w:tc>
          <w:tcPr>
            <w:tcW w:w="3686" w:type="dxa"/>
            <w:tcBorders/>
          </w:tcPr>
          <w:p>
            <w:pPr>
              <w:pStyle w:val="2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</w:t>
            </w:r>
          </w:p>
          <w:p>
            <w:pPr>
              <w:pStyle w:val="22"/>
              <w:spacing w:lineRule="auto" w:line="240"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поселения</w:t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докладов в ЦУКС ГУ МЧС России по Ивановской области по формам  2/ЧС, 3/ЧС, 4/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+24ч. 00 мин.  </w:t>
              <w:br/>
            </w:r>
          </w:p>
        </w:tc>
        <w:tc>
          <w:tcPr>
            <w:tcW w:w="3686" w:type="dxa"/>
            <w:tcBorders/>
          </w:tcPr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штаб КЧС и ОПБ </w:t>
            </w:r>
          </w:p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хского муниципального района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председателя комиссии по ЧС и ОПБ Лухского муниципального района о переводе районного звена территориальной подсистемы РСЧС в режим ЧРЕЗВЫЧАЙНОЙ СИТУАЦИИ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4час.00 ми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Лухского муниципального района,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группировки сил и средств, необходимых для ликвидации Ч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Приведение в готовность НАСФ. 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едателя комиссии по ликвидации ЧС и ОПБ Лухского муниципального райо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штаб при КЧС и ОПБ </w:t>
            </w:r>
            <w:r>
              <w:rPr>
                <w:sz w:val="24"/>
                <w:szCs w:val="24"/>
              </w:rPr>
              <w:t>Лухского</w:t>
              <w:br/>
              <w:t>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sz w:val="24"/>
                <w:szCs w:val="24"/>
              </w:rPr>
              <w:t xml:space="preserve">Доклад в оперативный штаб </w:t>
            </w:r>
            <w:r>
              <w:rPr>
                <w:color w:val="000000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</w:rPr>
              <w:t>КЧС и ОПБ Ивановской области о завершении работ по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ЧС и ОПБ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распоряжения администрации Лухского муниципального района о переводе районного звена ТП РСЧС в режим ПОВСЕДНЕВНОЙ ДЕЯТЕЛЬНОСТИ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ЧС и ОПБ </w:t>
            </w:r>
            <w:r>
              <w:rPr>
                <w:sz w:val="24"/>
                <w:szCs w:val="24"/>
              </w:rPr>
              <w:t>Лухского муниципального района</w:t>
            </w:r>
          </w:p>
        </w:tc>
      </w:tr>
      <w:tr>
        <w:trPr>
          <w:trHeight w:val="94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едение реш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еративный штаб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>
          <w:trHeight w:val="1057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sz w:val="24"/>
                <w:szCs w:val="24"/>
              </w:rPr>
              <w:t>Подготовка и представление доклада в Правительство Ивановской област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авершении работ по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28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spacing w:lineRule="auto" w:line="228"/>
              <w:ind w:left="28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lineRule="auto" w:line="228" w:before="0" w:after="120"/>
              <w:rPr/>
            </w:pPr>
            <w:r>
              <w:rPr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7560" w:leader="none"/>
        </w:tabs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Перечень теплоснабжающей организации, осуществляющей деятельность в сфере теплоснабжения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756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территории  Рябовского сельского поселения Лух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877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1985"/>
        <w:gridCol w:w="3969"/>
        <w:gridCol w:w="269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объекта тепл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луатирующей и ресурсоснабжающе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тепл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обственник объекта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/>
              <w:t>Коте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ОО «Теплосерв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155270, п. Лух, ул. Первомайская,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. 101, стр. 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273, Ивановская обл., с. Рябово, ул. Школьная, д.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дминистрация Ряб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иректор - Лебедев Владимир Юрьевич</w:t>
            </w:r>
          </w:p>
        </w:tc>
      </w:tr>
    </w:tbl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сил и средст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странения аварий на объектах теплоснабж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бовского сельского поселения Лух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701"/>
        <w:gridCol w:w="1951"/>
        <w:gridCol w:w="2160"/>
        <w:gridCol w:w="365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й состав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ки, ед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исло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товности к выезду, час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телефона, телефакса или др. виды связ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Теплосервис»</w:t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Ф по электроснабжению и ремонту, 2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Лух, ул. Первомайская, д. 101, стр. 4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4-2-10-91</w:t>
            </w:r>
          </w:p>
        </w:tc>
      </w:tr>
    </w:tbl>
    <w:p>
      <w:pPr>
        <w:pStyle w:val="ConsPlusCel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732" w:h="11906"/>
          <w:pgMar w:left="1134" w:right="1134" w:gutter="0" w:header="397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 4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нклатура и объе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арийного запаса материально-технических ресурс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перативного устранения аварий на объектах теплоснаб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96"/>
        <w:gridCol w:w="2135"/>
        <w:gridCol w:w="3602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териально-технических ресур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хранения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1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159 в ПП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5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вижки и затворы диам.1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нцы диам. 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шаровой диам.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сварочн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</w:tbl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09" w:right="567" w:gutter="567" w:header="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  <w:r>
      <w:rPr>
        <w:rFonts w:cs="Courier New" w:ascii="Courier New" w:hAnsi="Courier New"/>
        <w:spacing w:val="6"/>
      </w:rPr>
      <w:t xml:space="preserve"> </w:t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/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  <w:r>
      <w:rPr>
        <w:rFonts w:cs="Courier New" w:ascii="Courier New" w:hAnsi="Courier New"/>
        <w:spacing w:val="6"/>
      </w:rPr>
      <w:t xml:space="preserve"> </w:t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8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8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1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1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1">
    <w:name w:val="Основной шрифт1"/>
    <w:qFormat/>
    <w:rPr/>
  </w:style>
  <w:style w:type="character" w:styleId="Style13">
    <w:name w:val="номер страницы"/>
    <w:basedOn w:val="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Основной текст Знак"/>
    <w:basedOn w:val="Style11"/>
    <w:qFormat/>
    <w:rPr>
      <w:sz w:val="28"/>
      <w:szCs w:val="28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8:00Z</dcterms:created>
  <dc:creator>voshod</dc:creator>
  <dc:description/>
  <cp:keywords/>
  <dc:language>en-US</dc:language>
  <cp:lastModifiedBy>Галина</cp:lastModifiedBy>
  <cp:lastPrinted>2016-10-18T16:57:00Z</cp:lastPrinted>
  <dcterms:modified xsi:type="dcterms:W3CDTF">2016-10-18T12:57:00Z</dcterms:modified>
  <cp:revision>6</cp:revision>
  <dc:subject/>
  <dc:title> </dc:title>
</cp:coreProperties>
</file>