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ранении наруш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____________ 20___ г.                                        N 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  порядке   осуществления  ________________________________контроля  в  муниципальном образовании  ……….         </w:t>
        <w:tab/>
        <w:tab/>
        <w:tab/>
        <w:tab/>
        <w:tab/>
        <w:tab/>
        <w:t>мною,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(Ф.И.О., должность, структурное подразделение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а   проверка   соблюдения   требований   в  сфере________________________________, установленных муниципальными правовыми актами  ………….,                                                               </w:t>
        <w:tab/>
        <w:t>на территории: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наименование и местонахождение юридического лица, индивидуального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проверки установлено, что _______________________________                 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описание нарушения: где, когда, наименование законодательных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и нормативно-правовых актов с указанием статей, требования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торых были нарушены)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уясь    Административным    регламентом    по   осуществлению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  контроля   в   сфере  _________________________________на  территории Рябовского  сельского поселения, утвержденным Постановлением администрации Рябовского  сельского поселения __________________                    ,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Акта проверки ________________________ рекомендуем: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странить вышеуказанное(ые) нарушение(я), а именно в срок до __________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(содержание предписания и срок его выполнения)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ю   об   исполнении   настоящего   предписания  с  приложение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   документов,   подтверждающих   устранение   нарушений,   ил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  о  продлении срока исполнения предписания с указанием причин 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х  мер  по  устранению  нарушения предоставить по адресу:  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ое лицо,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давшее предписание: _____________ 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(Ф.И.О.)      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ое лицо,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лучившее предписание: _____________ _________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Ф.И.О.)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а (обследования) территории (объек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"_____" ____________ 20__ г. ____ ч. _____ мин. 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место составления акта)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ствуясь    Административным    регламентом    по   осуществлени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ого  контроля   в   сфере  _______________________на территорииРябовского  сельского поселения ______________________________________________</w:t>
        <w:tab/>
        <w:t>, мною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должность, фамилия и инициалы лица, составившего акт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в присутствии</w:t>
      </w:r>
      <w:r>
        <w:rPr>
          <w:rFonts w:cs="Times New Roman" w:ascii="Times New Roman" w:hAnsi="Times New Roman"/>
        </w:rPr>
        <w:t xml:space="preserve"> 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ИО, должность, подпись ответственного лица организации,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присутствующего при проверке)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идетели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ведения о юридическом лице (индивидуальном предпринимателе):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наименование, местонахождение юридического лица (индивидуального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предпринимателя)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 осмотр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мотром установлено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>
          <w:trHeight w:val="240" w:hRule="atLeast"/>
          <w:cantSplit w:val="true"/>
        </w:trPr>
        <w:tc>
          <w:tcPr>
            <w:tcW w:w="10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(оборотная сторона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акту прилагаютс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материалы кино-, фотосъемки, видеозаписи, предписание об устранении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ыявленных нарушений (недостатков) и т.д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и:</w:t>
      </w:r>
      <w:r>
        <w:rPr>
          <w:rFonts w:cs="Times New Roman" w:ascii="Times New Roman" w:hAnsi="Times New Roman"/>
        </w:rPr>
        <w:t xml:space="preserve">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подпись свидетелей)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подпись лица, составившего акт)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пию акта получил(а)</w:t>
      </w:r>
    </w:p>
    <w:p>
      <w:pPr>
        <w:pStyle w:val="ConsPlusNonformat"/>
        <w:widowControl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фамилия, инициалы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"_____" ______________ </w:t>
      </w:r>
    </w:p>
    <w:p>
      <w:pPr>
        <w:pStyle w:val="Normal"/>
        <w:shd w:fill="FFFFFF" w:val="clear"/>
        <w:jc w:val="right"/>
        <w:rPr>
          <w:rStyle w:val="StrongEmphasis"/>
          <w:caps/>
          <w:sz w:val="24"/>
          <w:szCs w:val="24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36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ntstyle35">
    <w:name w:val="fontstyle35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1134"/>
    </w:pPr>
    <w:rPr>
      <w:sz w:val="24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7:00Z</dcterms:created>
  <dc:creator>user</dc:creator>
  <dc:description/>
  <dc:language>en-US</dc:language>
  <cp:lastModifiedBy>Redaktor</cp:lastModifiedBy>
  <cp:lastPrinted>2017-07-04T16:35:00Z</cp:lastPrinted>
  <dcterms:modified xsi:type="dcterms:W3CDTF">2017-07-06T11:37:00Z</dcterms:modified>
  <cp:revision>2</cp:revision>
  <dc:subject/>
  <dc:title/>
</cp:coreProperties>
</file>