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ябовского сельского посел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24.07.2018г. №45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оказании поддержки социально ориентированным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екоммерческим организациям органами местного самоуправления Рябовского сельского поселения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ухского муниципального района Ивановской области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ListParagraph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оложение об оказании поддержки социально ориентированным некоммерческим организациям (далее – Полож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Уставом  Рябовского сельского поселения.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ложение определяет полномочия органов местного самоуправления по оказанию поддержки социально ориентированным некоммерческим организациям в  Рябовском сельском поселении (далее – сельское поселение) при условии осуществления ими в соответствии с учредительными документами видов деятельности, указанных в ст. 31.1 Федерального закона от 12.01.1996 № 7-ФЗ «О некоммерческих организациях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ддержка социально ориентированным некоммерческим организациям  органами  местного самоуправления сельского поселения </w:t>
      </w:r>
    </w:p>
    <w:p>
      <w:pPr>
        <w:pStyle w:val="Normal"/>
        <w:bidi w:val="0"/>
        <w:spacing w:before="0" w:after="0"/>
        <w:ind w:left="-3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ы местного самоуправления сельского поселения в соответствии с установленными федеральным законодательством полномочиями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Normal"/>
        <w:bidi w:val="0"/>
        <w:spacing w:before="0" w:after="0"/>
        <w:ind w:left="-3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социальное обслуживание, социальная поддержка и защита граждан;</w:t>
      </w:r>
    </w:p>
    <w:p>
      <w:pPr>
        <w:pStyle w:val="Normal"/>
        <w:bidi w:val="0"/>
        <w:spacing w:before="0" w:after="0"/>
        <w:ind w:left="-3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bidi w:val="0"/>
        <w:spacing w:before="0" w:after="0"/>
        <w:ind w:left="-3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bidi w:val="0"/>
        <w:spacing w:before="0" w:after="0"/>
        <w:ind w:left="-303" w:right="0" w:firstLine="30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храна окружающей среды и защита животных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профилактика социально опасных форм поведения граждан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формирование в обществе нетерпимости к коррупционному поведению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) участие в профилактике и (или) тушении пожаров и проведении аварийно-спасательных работ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) социальная и культурная адаптация и интеграция мигрант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) содействие повышению мобильности трудовых ресурс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) увековечение памяти жертв политических репрессий.</w:t>
      </w:r>
    </w:p>
    <w:p>
      <w:pPr>
        <w:pStyle w:val="Normal"/>
        <w:bidi w:val="0"/>
        <w:spacing w:beforeAutospacing="1" w:afterAutospacing="1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Оказание поддержки социально-ориентированным некоммерческим организациям осуществляется в следующих формах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финансовая, имущественная, информационная, консультационная поддержка, а также поддержка в области подготовки, дополнительного профессионального образования работников и добровольцев социально ориентированных некоммерческих организаци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едоставление социально ориентированным некоммерческим организациям льгот по уплате налогов и сборов в соответствии с </w:t>
      </w:r>
      <w:hyperlink r:id="rId2">
        <w:r>
          <w:rPr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налогах и сборах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существление закупок товаров, работ, услуг для обеспечения государственных и муниципальных нужд у социально ориентированных некоммерческих организаций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редоставление юридическим лицам, оказывающим социально ориентированным некоммерческим организациям материальную поддержку, льгот по уплате налогов и сборов в соответствии с законодательством о налогах и сборах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Органы местного самоуправления сельского поселения вправе оказывать поддержку социально-ориентированным некоммерческим организациям и в иных формах за счет средств бюджета сельского посел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Оказание финансовой поддержки  социально  ориентированным  некоммерческим  организациям может осуществляться  в соответствии  с законодательством Российской Федерации за счет средств бюджета сельского поселения  путем предоставления  субсид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оммерческим организациям — исполнителям общественно полезных услуг указанные субсидии предоставляются на срок не менее двух ле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Оказание имущественной  поддержки  социально-ориентированным  некоммерческим  организациям осуществляется органами  местного самоуправления сельского поселения путем передачи во владение и (или)  в пользование таким некоммерческим организациям муниципального имущества сельского поселения. Указанное имущество должно использоваться только по целевому  назначению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оммерческим организациям — исполнителям общественно полезных услуг меры имущественной поддержки предоставляются на срок не менее двух ле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Администрация  сельского поселения вправе утверждать перечни муниципального имущества, свободного от прав третьих лиц (за исключением имущественных прав некоммерческих организаций). Муниципальное имущество, включенное в указанные перечни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. Эти перечни подлежат обязательному опубликованию в средствах массовой информации, а также размещению в информационно-телекоммуникационной сети «Интернет» на официальном сайте сельского посел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Порядок формирования, ведения, обязательного опубликования перечней, предусмотренных пунктом 6 настоящей статьи, а также порядок и условия предоставления во владение и (или) в пользование включенного в них муниципального имущества устанавливается муниципальными нормативными правовыми актами сельского посел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Муниципальное имущество сельского поселения, включенное в перечни, предусмотренные пунктом 6 настоящей статьи, не подлежит отчуждению в частную собственность, в том числе в собственность некоммерческих организаций, арендующих это имущество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Запрещаются продажа переданного социально ориентированным некоммерческим организациям муниципального имущества сельского поселения, переуступка прав пользования им,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Администрация сельского поселения вправе обратиться в арбитражный суд с требованием о прекращении прав владения и (или) пользования социально ориентированными некоммерческими организациями предоставленным им муниципальным имуществом сельского поселения при его использовании не по целевому назначению и (или) с нарушением запретов и ограничений, установленных настоящим Положение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Оказание информационной поддержки социально ориентированным некоммерческим организациям осуществляется органами местного самоуправления путем создания муниципальных информационных систем и информационно-телекоммуникационных сетей и обеспечения их функционирования в целях реализации государственной политики в области поддержки социально ориентированных некоммерческих организаций. Оказание информационной поддержки социально ориентированным некоммерческим организациям возможно также путем предоставления им муниципальными организациями, осуществляющими теле- и (или) радиовещание, и редакциями муниципальных периодических печатных изданий бесплатного эфирного времени, бесплатной печатной площади, размещения информационных материалов социально ориентированных некоммерческих организаций в информационно-телекоммуникационной сети «Интернет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Поддержка в области подготовки, дополнительного профессионального образования работников и добровольцев социально ориентированных некоммерческих организаций может осуществляться органами местного самоуправления путем организации и содействия в организации подготовки, профессиональной переподготовки и повышения квалификации работников и добровольцев социально ориентированных некоммерческих организаций по запросам указанных некоммерческих организаций, проведения обучающих, научных и практических мероприят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Некоммерческие организации — исполнители общественно полезных услуг имеют право на приоритетное получение мер поддержки в порядке, установленном федеральными законами, иными нормативными правовыми актами Российской Федерации, а также нормативными правовыми актами Ивановской области и муниципальными правовыми ак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Экономическая поддержка некоммерческих организаций органами местного самоуправления Рябов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ы местного самоуправления сельского поселения в соответствии с установленными федеральными законами полномочиями могут оказывать некоммерческим организациям экономическую поддержку.</w:t>
      </w:r>
    </w:p>
    <w:p>
      <w:pPr>
        <w:pStyle w:val="ListParagraph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Оказание экономической поддержки некоммерческим организациям осуществляется в различных формах, в том числе в следующих формах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осуществление закупок товаров, работ, услуг для обеспечения государственных и муниципальных нужд у некоммерческих организаций в </w:t>
      </w:r>
      <w:hyperlink r:id="rId3">
        <w:r>
          <w:rPr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едоставление гражданам и юридическим лицам, оказывающим некоммерческим организациям материальную поддержку, льгот по уплате налогов и сборов в соответствии с </w:t>
      </w:r>
      <w:hyperlink r:id="rId4">
        <w:r>
          <w:rPr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налогах и сборах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доставление некоммерческим организациям иных льго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е допускается предоставление льгот по уплате налогов и сборов в индивидуальном порядке отдельным некоммерческим организациям, а также отдельным гражданам и юридическим лицам, оказывающим этим некоммерческим организациям материальную поддержку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рганы местного самоуправления в приоритетном порядке оказывают поддержку социально ориентированным некоммерческим организациям в соответствии с федераль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естры социально ориентированных некоммерческих организаций – получателей поддержк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Администрация сельского поселения формирует и ведет муниципальный реестр социально ориентированных некоммерческих организаций – получателей поддержк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 реестр социально ориентированных некоммерческих организаций    получателей поддержки включаются следующие сведения о некоммерческой организац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олное и (если имеется) сокращенное наименование, адрес (место нахождения) постоянно действующего органа некоммерческой организации, государственный регистрационный номер записи о государственной регистрации некоммерческой организации (основной государственный регистрационный номер)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идентификационный номер налогоплательщика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форма и размер предоставленной поддержк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рок оказания поддержк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наименование органа местного самоуправления, предоставившего      поддержк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дата принятия решения об оказании поддержки или решения о прекращении оказания поддержк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информация о видах деятельности, осуществляемых социально ориентированной некоммерческой организацией, получившей поддержку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информация (если имеется) о нарушениях, допущенных социально ориентированной некоммерческой организацией, получившей поддержку, в том числе о нецелевом использовании предоставленных средств и имуществ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орядок ведения реестров социально ориентированных некоммерческих организаций – получателей поддержки и хранения представленных ими документов, требования 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федеральным органом исполнительной власт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Информация, содержащаяся в реестрах социально ориентированных некоммерческих организаций – получателей поддержки, является открытой для всеобщего ознакомления и предоставляется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ListParagraph"/>
        <w:bidi w:val="0"/>
        <w:spacing w:beforeAutospacing="1" w:afterAutospacing="1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Полномочия органов местного самоуправления сельского поселения по оказанию поддержки социально ориентированным некоммерческим организациям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лномочиям органов местного самоуправления сельского поселения по решению вопросов поддержки социально ориентированных некоммерческих организаций относится создание условий для деятельности социально ориентированных некоммерческих организаций, в том числе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разработка и реализация муниципальных программ сельского поселения по поддержке социально ориентированных некоммерческих организаций с учетом местных социально-экономических, экологических, культурных и других особенност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анализ финансовых, экономических, социальных и иных показателей деятельности социально ориентированных некоммерческих организаций, оценка эффективности мер, направленных на развитие социально-ориентированных некоммерческих организаций на территории сельского поселения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b/>
      <w:bCs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b/>
      <w:bCs/>
      <w:sz w:val="27"/>
      <w:szCs w:val="27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Ico">
    <w:name w:val="ico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3">
    <w:name w:val="Схема документа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line/ref=073EB38AB6A6B197646D59FE809A9A81056C3C55B94D84305AC43A5C4B4E61D3525D92461D1A25C46D66G" TargetMode="External"/><Relationship Id="rId3" Type="http://schemas.openxmlformats.org/officeDocument/2006/relationships/hyperlink" Target="http://offline/ref=5954A09D2131784E73BCAAA8EFCAB0901E369036FF05FAC9A7A4AB104E19A5D7C6CAF2B31336A25BgCS4H" TargetMode="External"/><Relationship Id="rId4" Type="http://schemas.openxmlformats.org/officeDocument/2006/relationships/hyperlink" Target="http://offline/ref=5954A09D2131784E73BCAAA8EFCAB0901E369136F00BFAC9A7A4AB104E19A5D7C6CAF2B31336A45DgCSA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02</Words>
  <Characters>14474</Characters>
  <CharactersWithSpaces>1300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58:00Z</dcterms:created>
  <dc:creator>Admin</dc:creator>
  <dc:description/>
  <dc:language>en-US</dc:language>
  <cp:lastModifiedBy/>
  <cp:lastPrinted>2017-11-20T09:11:00Z</cp:lastPrinted>
  <dcterms:modified xsi:type="dcterms:W3CDTF">2018-07-27T13:52:00Z</dcterms:modified>
  <cp:revision>9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