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pacing w:val="3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ВАНОВСКАЯ  ОБЛАСТЬ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 РЯБОВСКОГО 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 16 января 2018  года                                                                          № 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lang w:eastAsia="zxx" w:bidi="zxx"/>
        </w:rPr>
        <w:t xml:space="preserve">О закреплении контейнерных площадок, </w:t>
      </w:r>
    </w:p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 xml:space="preserve">предназначенных для сбора твердых бытовых </w:t>
      </w:r>
    </w:p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отходов, за конкретными многоквартирными домами</w:t>
      </w:r>
    </w:p>
    <w:p>
      <w:pPr>
        <w:pStyle w:val="Normal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lang w:eastAsia="zxx" w:bidi="zxx"/>
        </w:rPr>
        <w:t>на территории Рябо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  <w:tab/>
      </w:r>
      <w:bookmarkStart w:id="0" w:name="sub_100"/>
      <w:r>
        <w:rPr>
          <w:sz w:val="24"/>
          <w:lang w:eastAsia="zxx" w:bidi="zxx"/>
        </w:rPr>
        <w:t>В целях организации сбора твердых бытовых отходов на территории Рябовского сельского поселения и реализации прав граждан на благоприятную окружающую среду, руководствуясь ст.16 Федерального закона от 06.10.2003 года № 131-ФЗ «Об общих принципах организации органов местного самоуправления в Российской Федерации», Правилами благоустройства и содержания территории Рябовского сельского поселения, утвержденными решением Совета Рябовского сельского поселения от 05.02.2015 года № 3, в соответствии с Генеральной схемой санитарной очистки территории Рябовского сельского поселения Лухского муниципального района Ивановской области, утвержденной постановлением администрации Рябовского сельского поселения от 17.09.2014 года № 81, администрация Ряб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lang w:eastAsia="zxx" w:bidi="zxx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eastAsia="zxx" w:bidi="zxx"/>
        </w:rPr>
      </w:pPr>
      <w:bookmarkEnd w:id="0"/>
      <w:r>
        <w:rPr>
          <w:sz w:val="24"/>
          <w:szCs w:val="24"/>
          <w:lang w:eastAsia="zxx" w:bidi="zxx"/>
        </w:rPr>
        <w:t>1. Утвердить прилагаемый перечень контейнерных площадок, расположенных на территории Рябовского сельского поселения и закрепить данные контейнерные площадки на территории Рябовского сельского поселения за многоквартирными домами, управляющими компаниями,  товариществами собственников жилья и индивидуальными жилыми домами согласно схеме  (приложения № 1).</w:t>
      </w:r>
    </w:p>
    <w:p>
      <w:pPr>
        <w:pStyle w:val="Normal"/>
        <w:ind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2.  Администрации Рябовского сельского поселения  обустроить контейнерные площадки в соответствии с действующими нормами и правилами, обеспечить установку необходимого количества сборников для твердых бытовых отходов, своевременную уборку контейнерных площадок и систематическое наблюдение за их санитарным состоянием, и контроль за организацией вывоза твердых бытовых отходов.</w:t>
      </w:r>
    </w:p>
    <w:p>
      <w:pPr>
        <w:pStyle w:val="Normal"/>
        <w:ind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3. Настоящее постановление опубликовать в официальном издании администрации Рябовского сельского поселения «Вестник Администрации Рябовского сельского поселения» и на официальном сайте администрации Рябовского сельского поселения в сети Интернет.</w:t>
      </w:r>
    </w:p>
    <w:p>
      <w:pPr>
        <w:pStyle w:val="Normal"/>
        <w:ind w:firstLine="708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 xml:space="preserve">4. Контроль исполнения настоящего постановления возложить на специалиста администрации.  </w:t>
      </w:r>
    </w:p>
    <w:p>
      <w:pPr>
        <w:pStyle w:val="PlainText"/>
        <w:ind w:left="284" w:right="283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PlainText"/>
        <w:ind w:left="284" w:right="28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ябовского сельского поселения:</w:t>
        <w:tab/>
        <w:tab/>
        <w:tab/>
        <w:tab/>
        <w:tab/>
        <w:t>С.В.Кирсано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яб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16 » января 2018 года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нтейнерных площадок,</w:t>
      </w:r>
    </w:p>
    <w:p>
      <w:pPr>
        <w:pStyle w:val="Normal"/>
        <w:jc w:val="center"/>
        <w:rPr/>
      </w:pPr>
      <w:r>
        <w:rPr>
          <w:sz w:val="24"/>
          <w:lang w:eastAsia="zxx" w:bidi="zxx"/>
        </w:rPr>
        <w:t>предназначенных для сбора твердых бытовых отходов, закрепленных  за конкретными многоквартирными домами на территории Рябовского сельского поселения</w:t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p>
      <w:pPr>
        <w:pStyle w:val="Normal"/>
        <w:jc w:val="both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szCs w:val="24"/>
          <w:lang w:eastAsia="zxx" w:bidi="zxx"/>
        </w:rPr>
      </w:pPr>
      <w:r>
        <w:rPr>
          <w:b/>
          <w:sz w:val="24"/>
          <w:szCs w:val="24"/>
          <w:lang w:eastAsia="zxx"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38"/>
        <w:gridCol w:w="2273"/>
        <w:gridCol w:w="2552"/>
        <w:gridCol w:w="2233"/>
      </w:tblGrid>
      <w:tr>
        <w:trPr>
          <w:trHeight w:val="417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 контейнерной площадк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служиваемые дома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К и ТСЖ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ома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Артемовска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сточ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,3,4 (МКД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,6,7,8,9,10,11,12.13,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 (частный сектор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посредственное управлен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9:10:00Z</dcterms:created>
  <dc:creator>PIONERSK</dc:creator>
  <dc:description/>
  <cp:keywords/>
  <dc:language>en-US</dc:language>
  <cp:lastModifiedBy>Windows User</cp:lastModifiedBy>
  <cp:lastPrinted>2018-01-18T09:21:00Z</cp:lastPrinted>
  <dcterms:modified xsi:type="dcterms:W3CDTF">2018-01-18T14:19:00Z</dcterms:modified>
  <cp:revision>29</cp:revision>
  <dc:subject/>
  <dc:title> </dc:title>
</cp:coreProperties>
</file>