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ЛУХСКИЙ  МУНИЦИПАЛЬНЫЙ  РАЙОН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3 ноября  2018года                                                                                                       № 71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«Об  отмене постановления от 24.07.2018г. № 45 администрации Рябовского  сельского поселения «Об утверждении Положения об оказании поддержки социально ориентированным некоммерческим организациям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         </w:t>
      </w:r>
      <w:r>
        <w:rPr>
          <w:sz w:val="24"/>
          <w:szCs w:val="24"/>
        </w:rPr>
        <w:t>На основании экспертного заключения от 26.10.2018 г. № 3740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администрация Рябовского сельского поселения  </w:t>
      </w:r>
      <w:r>
        <w:rPr>
          <w:b/>
          <w:sz w:val="24"/>
          <w:szCs w:val="24"/>
        </w:rPr>
        <w:t>постановляет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1. Постановление администрации Рябовского сельского поселения от 24.07.2018г. № 45 «Об утверждении Положения об оказании поддержки социально ориентированным некоммерческим организациям» </w:t>
      </w:r>
      <w:r>
        <w:rPr>
          <w:b/>
          <w:sz w:val="24"/>
          <w:szCs w:val="24"/>
        </w:rPr>
        <w:t>отменить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. Настоящее постановление опубликовать в официальном издании администрации Рябовского сельского поселения «Вестник администрации Рябовского  сельского поселения» и разместить на официальном сайте администрации Рябовского  сельского пол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 Рябовского сельского поселения                                    И.В.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1276"/>
      <w:jc w:val="both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17:00Z</dcterms:created>
  <dc:creator>Пользователь</dc:creator>
  <dc:description/>
  <cp:keywords/>
  <dc:language>en-US</dc:language>
  <cp:lastModifiedBy>Нина</cp:lastModifiedBy>
  <cp:lastPrinted>2018-11-14T10:13:00Z</cp:lastPrinted>
  <dcterms:modified xsi:type="dcterms:W3CDTF">2018-11-14T08:13:00Z</dcterms:modified>
  <cp:revision>12</cp:revision>
  <dc:subject/>
  <dc:title/>
</cp:coreProperties>
</file>