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ХСКИЙ МУНИЦИПАЛЬНЫЙ РАЙОН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БОВ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 сентября 2018 г.                                                                           №54г </w:t>
      </w:r>
    </w:p>
    <w:p>
      <w:pPr>
        <w:pStyle w:val="Normal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лана ликвидации последствий аварийных ситуаций в системе теплоснабжения на территори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б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у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 131- ФЗ «Об общих принципах организации местного самоуправления в Российской Федерации», Федеральным законом от 27.07.2010 г. № 190-ФЗ «О теплоснабжении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лан ликвидации последствий аварийных ситуаций в системах теплоснабжения на территории Рябовского сельского поселения Лухского муниципального района  согласно приложению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Настоящее постановление разместить на официальном сайте Рябовского сельского поселения в сети Интернет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Рябовского сельского поселения:                                                С.В.Кирсанова</w:t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Ряб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05.09.2018г  №54г </w:t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21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Heading1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40"/>
        </w:rPr>
        <w:t xml:space="preserve">действий по ликвидации последствий аварийных ситуаций в системах теплоснабжения на территории Рябовского сельского поселения </w:t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  <w:t>Лухского муниципальн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</w:rPr>
      </w:pPr>
      <w:r>
        <w:rPr/>
        <w:t>РАЗДЕЛ</w:t>
      </w:r>
      <w:r>
        <w:rPr>
          <w:lang w:val="ru-RU"/>
        </w:rPr>
        <w:t xml:space="preserve"> </w:t>
      </w:r>
      <w:r>
        <w:rPr/>
        <w:t xml:space="preserve"> 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2"/>
        <w:ind w:left="0" w:right="-1" w:hanging="0"/>
        <w:jc w:val="center"/>
        <w:rPr>
          <w:i w:val="false"/>
          <w:i w:val="false"/>
        </w:rPr>
      </w:pPr>
      <w:r>
        <w:rPr>
          <w:i w:val="false"/>
        </w:rPr>
        <w:t>Краткая характеристика тепловых сетей, потребителей тепловой энергии и оценка возможной обстановки при возникновении аварий</w:t>
      </w:r>
    </w:p>
    <w:p>
      <w:pPr>
        <w:pStyle w:val="Normal"/>
        <w:ind w:right="144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1. Климат и погодно-климатические явления оказывающие влияние на эксплуатацию тепловых сетей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а) 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Рябовское сельское поселение расположено в центральной полосе и характеризуется умеренно-континентальным климатом с умеренно-холодной зимой и тёплым летом. Атмосферных осадков в среднем за год выпадает 540-815 мм. Засух почти не наблюдается. С сентября по май преобладают юго-западные и южные ветры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 принятыми по Ивановской области климатическими зонами для  Рябовского сельского поселения характерна температура наиболее холодной пятидневки -30 ˚С. Продолжительность отопительного периода составляет 219 дней. Средняя температура воздуха в отопительный период составляет -3,9 ˚С. Средняя скорость ветра за отопительный период - 4,2 м/с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/>
          <w:b/>
          <w:i/>
          <w:sz w:val="28"/>
          <w:szCs w:val="20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 xml:space="preserve">б) Неблагоприятные погодно-климатические явления, оказывающие влияние на эксплуатацию теплоснабжающие объекты и тепловые сети </w:t>
      </w:r>
      <w:r>
        <w:rPr>
          <w:sz w:val="28"/>
        </w:rPr>
        <w:t>обуславливаются прохождением холодных циклонических фронтов в ноябре, феврале, выпадением большого количества снега во второй половине декабря, первой половине марта, понижением температуры наружного воздуха ниже -2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 в январе и февра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2. Административное деление Рябов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Рябовское сельское поселение расположено в восточной части Ивановской области и входит в состав Лухского муниципального района. В состав  Рябовского сельского поселения входит 21 населённый пункт: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л: Рябово, Худынское, деревень: Бабино, Быково, Вадищево, Даниловская, Елово, Заболотье, Захарово, Ильинское, Каризино, Котово, Кригоузово, Криковщина, Лубеньки Большие, Макариха, Назарково, Петрово, Стеблево, Федоровская, Шелыгино</w:t>
      </w:r>
      <w:r>
        <w:rPr>
          <w:sz w:val="28"/>
        </w:rPr>
        <w:t xml:space="preserve">. Численность населения  Рябовского сельского поселения составляет 982 человека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Характеристика потребителей тепловой энергии, теплоснабжающих объектов и протяженность тепловых сетей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став жилищно-коммунального комплекса, обеспечивающего жизнедеятельность Рябовского сельского поселения, входит </w:t>
      </w:r>
      <w:r>
        <w:rPr>
          <w:sz w:val="28"/>
          <w:szCs w:val="28"/>
        </w:rPr>
        <w:t>ООО «Теплосервис».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Рябовского сельского поселения теплоснабжение жилищного фонда и объектов социальной сферы осуществляется ООО «Теплосервис» от одной котельной (приложение 1).</w:t>
      </w:r>
    </w:p>
    <w:p>
      <w:pPr>
        <w:pStyle w:val="Normal"/>
        <w:tabs>
          <w:tab w:val="clear" w:pos="708"/>
          <w:tab w:val="left" w:pos="2920" w:leader="none"/>
        </w:tabs>
        <w:jc w:val="both"/>
        <w:rPr/>
      </w:pPr>
      <w:r>
        <w:rPr>
          <w:sz w:val="28"/>
          <w:szCs w:val="28"/>
        </w:rPr>
        <w:t xml:space="preserve">Общая протяженность тепловых сетей в двухтрубном исполнении составляет </w:t>
      </w:r>
      <w:r>
        <w:rPr>
          <w:color w:val="000000"/>
          <w:sz w:val="28"/>
          <w:szCs w:val="28"/>
        </w:rPr>
        <w:t>965 км</w:t>
      </w:r>
      <w:r>
        <w:rPr>
          <w:sz w:val="28"/>
          <w:szCs w:val="28"/>
        </w:rPr>
        <w:t>. Уровень износа тепловых сетей превышает в среднем 5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Рябовского сельского поселения не проводилась газификация, поэтому теплоснабжение осуществляется преимущественно за счет угольных котельных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требители тепла по с. Рябово</w:t>
      </w:r>
    </w:p>
    <w:p>
      <w:pPr>
        <w:pStyle w:val="Normal"/>
        <w:ind w:left="40" w:firstLine="30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1</w:t>
      </w:r>
    </w:p>
    <w:p>
      <w:pPr>
        <w:pStyle w:val="Normal"/>
        <w:jc w:val="center"/>
        <w:rPr/>
      </w:pPr>
      <w:r>
        <w:rPr>
          <w:vanish/>
        </w:rPr>
        <w:t xml:space="preserve"> </w:t>
      </w:r>
      <w:r>
        <w:rPr>
          <w:vanish/>
        </w:rPr>
        <w:t>ы:ех"ая, СПК "РБ.школаПионерская,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63"/>
        <w:gridCol w:w="2394"/>
        <w:gridCol w:w="3179"/>
        <w:gridCol w:w="149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ельно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о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 теп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ябово, ул. Школьная, д.2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дание администрации Ряб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дание МУ «Культурно-досуговый комплекс Рябовского сельского посе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дание МКОУ «Рябовская средняя шко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Частные жилые дом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 Школьная, д.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 Школьная,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ул. Школьная, д. 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ул., Школьная, д.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ул., Школьная, д. 1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л., Школьная, д.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л., Школьная, д.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л., Школьная, д.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МК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ул. Восточная, д.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ул. Восточная, д.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ул. Восточная, 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ул. Восточная, д. 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</w:tr>
    </w:tbl>
    <w:p>
      <w:pPr>
        <w:pStyle w:val="Style21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i/>
          <w:sz w:val="28"/>
        </w:rPr>
        <w:t>Источники топли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ребности в топливе удовлетворяются за счет ввоза каменного уг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ной поставщик топлива ИП Бубнов А.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пливо доставляется автомобильным транспортом.</w:t>
      </w:r>
    </w:p>
    <w:p>
      <w:pPr>
        <w:pStyle w:val="Normal"/>
        <w:ind w:firstLine="720"/>
        <w:jc w:val="both"/>
        <w:rPr/>
      </w:pPr>
      <w:r>
        <w:rPr>
          <w:sz w:val="28"/>
        </w:rPr>
        <w:t>В поселении создается запас топлива, обеспечивающий бесперебойную работу котельных на 3 месяца.</w:t>
      </w:r>
    </w:p>
    <w:p>
      <w:pPr>
        <w:pStyle w:val="22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ind w:left="283" w:firstLine="709"/>
        <w:jc w:val="center"/>
        <w:rPr/>
      </w:pPr>
      <w:r>
        <w:rPr/>
        <w:t>Риски возникновения аварий, масштабы и последств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3"/>
        <w:gridCol w:w="2268"/>
        <w:gridCol w:w="2410"/>
        <w:gridCol w:w="1559"/>
        <w:gridCol w:w="1418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ава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возникновения ава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 аварии и послед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аг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электро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топ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ы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износ сетей, гидродинамические уда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горячей воды в систему отопления всех потребителей, 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spacing w:lineRule="auto" w:line="240" w:before="0" w:after="0"/>
        <w:ind w:left="283"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воды из обстановки</w:t>
      </w:r>
    </w:p>
    <w:p>
      <w:pPr>
        <w:pStyle w:val="22"/>
        <w:spacing w:lineRule="auto" w:line="240" w:before="0" w:after="0"/>
        <w:ind w:left="283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Наиболее вероятными причинами возникновения аварий и сбоев в работе могут послужить: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перебои в подаче электроэнергии;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износ оборудования;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неблагоприятные погодно-климатические явления;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человеческий фактор.</w:t>
      </w:r>
    </w:p>
    <w:p>
      <w:pPr>
        <w:pStyle w:val="Heading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b w:val="false"/>
          <w:b w:val="false"/>
        </w:rPr>
      </w:pPr>
      <w:r>
        <w:rPr/>
        <w:t>РАЗДЕЛ II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Организация работ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1. Организация управления ликвидацией аварий на тепло-производящих объектах и тепловых сетях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b/>
          <w:i/>
          <w:position w:val="6"/>
          <w:sz w:val="28"/>
          <w:szCs w:val="28"/>
        </w:rPr>
        <w:t>Координацию работ</w:t>
      </w:r>
      <w:r>
        <w:rPr>
          <w:position w:val="6"/>
          <w:sz w:val="28"/>
          <w:szCs w:val="28"/>
        </w:rPr>
        <w:t xml:space="preserve"> по ликвидации аварии на  муниципальном уровне осуществляет комиссия по предупреждению и ликвидации чрезвычайных ситуаций и обеспечению пожарной безопасности района, на объектовом уровне – руководитель организации, осуществляющей эксплуатацию объекта.</w:t>
      </w:r>
    </w:p>
    <w:p>
      <w:pPr>
        <w:pStyle w:val="Normal"/>
        <w:ind w:firstLine="709"/>
        <w:jc w:val="both"/>
        <w:rPr>
          <w:b/>
          <w:b/>
          <w:i/>
          <w:i/>
          <w:position w:val="6"/>
          <w:sz w:val="28"/>
          <w:szCs w:val="28"/>
        </w:rPr>
      </w:pPr>
      <w:r>
        <w:rPr>
          <w:b/>
          <w:i/>
          <w:position w:val="6"/>
          <w:sz w:val="28"/>
          <w:szCs w:val="28"/>
        </w:rPr>
        <w:t>Органами повседневного управления территориальной подсистемы являются:</w:t>
      </w:r>
    </w:p>
    <w:p>
      <w:pPr>
        <w:pStyle w:val="Normal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а муниципальном уровне – единые дежурно-диспетчерские службы муниципальных образований;</w:t>
      </w:r>
    </w:p>
    <w:p>
      <w:pPr>
        <w:pStyle w:val="Normal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а объектовом уровне – дежурно-диспетчерские службы  организаций (объектов).</w:t>
      </w:r>
    </w:p>
    <w:p>
      <w:pPr>
        <w:pStyle w:val="Normal"/>
        <w:ind w:firstLine="709"/>
        <w:jc w:val="both"/>
        <w:rPr>
          <w:position w:val="6"/>
          <w:sz w:val="16"/>
          <w:szCs w:val="16"/>
        </w:rPr>
      </w:pPr>
      <w:r>
        <w:rPr>
          <w:position w:val="6"/>
          <w:sz w:val="28"/>
          <w:szCs w:val="28"/>
        </w:rPr>
        <w:t xml:space="preserve">Размещение органов повседневного управления осуществляется </w:t>
        <w:br/>
        <w:t>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22"/>
        <w:spacing w:lineRule="auto" w:line="240"/>
        <w:jc w:val="center"/>
        <w:rPr>
          <w:b/>
          <w:b/>
          <w:position w:val="10"/>
          <w:sz w:val="28"/>
          <w:szCs w:val="28"/>
        </w:rPr>
      </w:pPr>
      <w:r>
        <w:rPr>
          <w:b/>
          <w:position w:val="10"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2. Силы и средства для ликвидации аварий тепло-производящих объектов и тепловых сетей</w:t>
      </w:r>
    </w:p>
    <w:p>
      <w:pPr>
        <w:pStyle w:val="22"/>
        <w:spacing w:lineRule="auto" w:line="240"/>
        <w:ind w:left="28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жиме повседневной деятельности на объектах ЖКХ осуществляется дежурство 1 диспетчером, 6 операторами (кочегарами) котельных, 2 аварийными расчетами. Состав рабочих смен приведен в таблице.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94"/>
        <w:gridCol w:w="1276"/>
        <w:gridCol w:w="1417"/>
        <w:gridCol w:w="1276"/>
        <w:gridCol w:w="1276"/>
        <w:gridCol w:w="1276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испетчеров оперативных служб объектов ЖК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ов (кочегаров) котельны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аварийных расчет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готовности к работам по ликвидации аварии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(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(единиц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ябовское 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.</w:t>
            </w:r>
          </w:p>
        </w:tc>
      </w:tr>
    </w:tbl>
    <w:p>
      <w:pPr>
        <w:pStyle w:val="Normal"/>
        <w:tabs>
          <w:tab w:val="clear" w:pos="708"/>
          <w:tab w:val="left" w:pos="11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возникновении крупномасштабной аварии, аварии со сроками ликвидации последствий более 12 часов в Лухском муниципальном районе создана группировка сил и средств: нештатное аварийно-спасательное формирование по электроснабжению  в количестве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; нештатное аварийно-спасательное формирование по ремонту систем отопления, водопровода и канализации в количестве 5 челове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3 единиц специальной техники.</w:t>
      </w:r>
    </w:p>
    <w:p>
      <w:pPr>
        <w:pStyle w:val="22"/>
        <w:spacing w:lineRule="auto" w:line="240"/>
        <w:ind w:left="0" w:hanging="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сил и средств для устранения аварий на объектах теплоснабжения муниципального образования приведен в таблице (приложение 2).</w:t>
      </w:r>
    </w:p>
    <w:p>
      <w:pPr>
        <w:pStyle w:val="Normal"/>
        <w:tabs>
          <w:tab w:val="clear" w:pos="708"/>
          <w:tab w:val="left" w:pos="11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ind w:firstLine="1151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3. Резервы финансовых и материальных ресурсов для ликвидации чрезвычайных ситуаций и их последств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аварий создаются и использу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езервы финансовых и материальных ресурсов администрации Ряб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езервы финансовых материальных ресурсов организаций.</w:t>
      </w:r>
    </w:p>
    <w:p>
      <w:pPr>
        <w:pStyle w:val="22"/>
        <w:spacing w:lineRule="auto" w:line="24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 Аварийный запас материальных ресурсов приведен в таблице (приложение 3).</w:t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4. Порядок действий по ликвидации аварий на тепло-производящих объектах и тепловых сетя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и организация </w:t>
      </w:r>
      <w:r>
        <w:rPr>
          <w:sz w:val="28"/>
        </w:rPr>
        <w:t xml:space="preserve">ремонтно-восстановительных </w:t>
      </w:r>
      <w:r>
        <w:rPr>
          <w:sz w:val="28"/>
          <w:szCs w:val="28"/>
        </w:rPr>
        <w:t xml:space="preserve">работ на тепло-производящих объектах (далее - ТПО) и тепловых сетях (далее – ТС) осуществляется руководством организации, эксплуатирующей ТПО (ТС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ы проводятся на основании нормативных </w:t>
        <w:br/>
        <w:t>и распорядительных документов, оформляемых организатором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администрацию муниципального образования через ЕДД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ложившейся обстановке население информируется диспетчером ЕДДС через местную систему оповещения </w:t>
        <w:br/>
        <w:t>и информ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лучае необходимости привлечения дополнительных сил </w:t>
        <w:br/>
        <w:t xml:space="preserve">и средств к работам, руководитель работ докладывает </w:t>
      </w:r>
      <w:r>
        <w:rPr>
          <w:sz w:val="28"/>
        </w:rPr>
        <w:t>главе муниципального образования</w:t>
      </w:r>
      <w:r>
        <w:rPr>
          <w:sz w:val="28"/>
          <w:szCs w:val="28"/>
        </w:rPr>
        <w:t>, председателю комиссии по предупреждению и ликвидации чрезвычайных ситуаций и обеспечению пожарной безопасност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грозе возникновения чрезвычайной ситуации в результате аварии (</w:t>
      </w:r>
      <w:r>
        <w:rPr>
          <w:color w:val="000000"/>
          <w:spacing w:val="4"/>
          <w:sz w:val="28"/>
          <w:szCs w:val="28"/>
        </w:rPr>
        <w:t>аварийном отключении коммунально-технических систем жизнеобеспечения населе</w:t>
      </w:r>
      <w:r>
        <w:rPr>
          <w:color w:val="000000"/>
          <w:spacing w:val="3"/>
          <w:sz w:val="28"/>
          <w:szCs w:val="28"/>
        </w:rPr>
        <w:t xml:space="preserve">ния в жилых кварталах на сутки и более, а также </w:t>
      </w:r>
      <w:r>
        <w:rPr>
          <w:sz w:val="28"/>
          <w:szCs w:val="28"/>
        </w:rPr>
        <w:t>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708" w:gutter="567" w:header="0" w:top="5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Р Я Д О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йствий звена Рябовского сельского поселения  Лухского муниципального района территориальной подсистемы единой государственной системы предупреждения и ликвидации чрезвычайных ситуаций при</w:t>
      </w:r>
      <w:r>
        <w:rPr>
          <w:b/>
          <w:color w:val="000000"/>
          <w:spacing w:val="4"/>
          <w:sz w:val="28"/>
          <w:szCs w:val="28"/>
        </w:rPr>
        <w:t xml:space="preserve"> аварийном отключении коммунально-технических систем жизнеобеспечения  населе</w:t>
      </w:r>
      <w:r>
        <w:rPr>
          <w:b/>
          <w:color w:val="000000"/>
          <w:spacing w:val="3"/>
          <w:sz w:val="28"/>
          <w:szCs w:val="28"/>
        </w:rPr>
        <w:t xml:space="preserve">ния в жилых кварталах на сутки и более </w:t>
      </w:r>
      <w:r>
        <w:rPr>
          <w:b/>
          <w:sz w:val="28"/>
          <w:szCs w:val="28"/>
        </w:rPr>
        <w:t>(в условиях критически низких температур окружающего воздух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8031"/>
        <w:gridCol w:w="69"/>
        <w:gridCol w:w="180"/>
        <w:gridCol w:w="2160"/>
        <w:gridCol w:w="3686"/>
      </w:tblGrid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возникновении аварии на коммунальных системах жизнеобеспечения 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ступлении информации (сигнала) в дежурно-диспетчерские службы (далее – ДДС) организаций об аварии на </w:t>
            </w:r>
            <w:r>
              <w:rPr>
                <w:color w:val="000000"/>
                <w:spacing w:val="4"/>
                <w:sz w:val="24"/>
                <w:szCs w:val="24"/>
              </w:rPr>
              <w:t>коммунально-технических системах жизнеобеспечения населе</w:t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Normal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-диспетчерские служб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С ОАО «МРСК Центра и Приволжья филиала «Ивэнерго», ООО «Теплосервис», администрация  района, поселения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ДДС (при необходимости)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 01.ч.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ух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сервис», администрация сельского поселения</w:t>
            </w:r>
          </w:p>
        </w:tc>
      </w:tr>
      <w:tr>
        <w:trPr>
          <w:trHeight w:val="1072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работоспособности автономных источников питания </w:t>
              <w:br/>
              <w:t>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подачи тепла в жилые кварталы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(0ч. 30 мин.- 01.ч.00 мин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сервис», администрация  района,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сигнала в ЕДДС МО об аварии на коммунальных системах жизнеобеспечения:</w:t>
            </w:r>
          </w:p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доведение  информации до дежурного в ФКУ «ЦУКС МЧС России по Ивановской области» по телефону;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оповещение и сбор комиссии по ЧС и ОПБ МО (по решению председателя КЧС и ОПБ МО при критически низких температурах, остановкой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)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1ч.3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1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ЕДДС администрации Лухского муниципального райо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Доведение информации об аварийной ситуации до ЦДС ОАО «МРСК Центра и Приволжья Филиала «Ивэнерго»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Немедленн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й по информационному центру ФКУ «ЦУКС МЧС России по Ивановской области»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и и ДДС муниципальных образований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2ч.0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-диспетчерские служб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С ОАО «МРСК Центра и Приволжья филиала «Ивэнерго», ООО «Теплосервис»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Представление в ФКУ «ЦУКС МЧС России по Ивановской области» доклада по форме 1/ЧС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2ч.0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ЕДДС администрации Лухского муниципальн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КЧС и ОПБ МО и подготовка решения председателя комиссии по ЧС и ОПБ МО «О переводе районного звена  территориальной подсистемы РСЧС в режим ПОВЫШЕННОЙ ГОТОВНОСТИ» (по решению председателя КЧС и ОПБ МО при критически низких температурах, остановках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)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(1ч.30 мин-2ч.30 мин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123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ОПБ </w:t>
              <w:br/>
              <w:t>Рябовского сельского поселения</w:t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работы оперативного штаба при КЧС и ОПБ МО  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ч. 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при необходимости):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ов приема эвакуируемого населения;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 эвакуации населения из зоны чрезвычайной ситуации.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обеспечения эвакуируемого населения питанием и материальными средствами первой необходимости. Принятие непосредственного участия в эвакуации населения и размещения эвакуируемых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2ч.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я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дежурно-диспетчерских служб в режим ПОВЫШЕННАЯ ГОТОВНОСТЬ (по решению главы МО).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органами исполнительной власти по проведению АСДНР (при необходимости)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ч.30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1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</w:t>
              <w:br/>
              <w:t>Рябовского сельского поселения</w:t>
            </w:r>
          </w:p>
          <w:p>
            <w:pPr>
              <w:pStyle w:val="TextBody"/>
              <w:ind w:left="-57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</w:t>
              <w:br/>
              <w:t xml:space="preserve">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ействование сил и средств МО для предупреждения возможных аварий </w:t>
              <w:br/>
              <w:t>на объектах очистных сооружений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ч. 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ешению КЧС и ОПБ </w:t>
              <w:br/>
              <w:t>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оперативной группы МО в населенный пункт, в котором произошла авария. Проведение анализа обстановки, определение возможных последствий аварии и необходимых сил и средств для ее ликвидации (по решению главы администрации МО). Определение количества котельных, учреждений здравоохранения, учреждений с круглосуточным пребыванием маломобильных групп населения, попадающих в зону возможной ЧС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+(2ч. 00 мин - </w:t>
              <w:br/>
              <w:t>-3 час.00мин).</w:t>
            </w:r>
          </w:p>
        </w:tc>
        <w:tc>
          <w:tcPr>
            <w:tcW w:w="3686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есения круглосуточного дежурства руководящего состава МО (по решению главы МО)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00мин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бот по ликвидации аварии на коммунальных системах жизнеобеспечения.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 00 мин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населения об аварии на коммунальных системах жизнеобеспечения (при необходимости)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 0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полнительных мер по обеспечению устойчивого функционирования отраслей и объектов экономики, жизнеобеспечению населения МО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00мин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УФ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обобщения информации: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азвития аварии и проведения работ по ее ликвидации;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 состоянии безопасности объектов жизнеобеспечения сельских (городских) поселений;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оянии отопительных котельных, тепловых пунктов, систем энергоснабжения, о наличии резервного топлива.</w:t>
            </w:r>
          </w:p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Представление информации  СОД (пом. ОД) ЦУКС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кажд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ас (в течении первых суток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ча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последующие сутки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перативный дежурный ЕДДС Лухского</w:t>
              <w:br/>
              <w:t>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за устойчивой работой объектов и систем жизнеобеспечения населения МО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ликвидации аварии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>
          <w:trHeight w:val="501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общественного порядка и обеспечение беспрепятственного проезда спецтехники в районе аварии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 ч 0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муниципальный отдел МВД России «Родниковский»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Header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Доведение информации до СОД (пом. ОД) ЦУКС о ходе работ по ликвидации аварии и необходимости привлечения дополнительных сил и средств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ч.00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Header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об аварии на коммунальных системах жизнеобеспечения председателю КЧС и ОПБ Ивановской области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Ч+3час.20м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Организация взаимодействия с оперативной группы МЧС в районе аварии при критически низких температурах, остановках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8ч.0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,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дополнительных сил и средств, необходимых для ликвидации аварии на коммунальных системах жизнеобеспечения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шению председателя комиссии по ликвидации ЧС и ОПБ Лухского района</w:t>
            </w:r>
          </w:p>
        </w:tc>
        <w:tc>
          <w:tcPr>
            <w:tcW w:w="3686" w:type="dxa"/>
            <w:tcBorders/>
          </w:tcPr>
          <w:p>
            <w:pPr>
              <w:pStyle w:val="2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сервис»,</w:t>
            </w:r>
          </w:p>
          <w:p>
            <w:pPr>
              <w:pStyle w:val="22"/>
              <w:spacing w:lineRule="auto" w:line="240"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поселения</w:t>
            </w:r>
          </w:p>
        </w:tc>
      </w:tr>
      <w:tr>
        <w:trPr/>
        <w:tc>
          <w:tcPr>
            <w:tcW w:w="15026" w:type="dxa"/>
            <w:gridSpan w:val="7"/>
            <w:tcBorders/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ечении 24 часов после возникновения аварии на коммунальных системах жизне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ереход аварии в режим чрезвычайной ситуации) 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Представление докладов в ЦУКС ГУ МЧС России по Ивановской области по формам  2/ЧС, 3/ЧС, 4/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+24ч. 00 мин.  </w:t>
              <w:br/>
            </w:r>
          </w:p>
        </w:tc>
        <w:tc>
          <w:tcPr>
            <w:tcW w:w="3686" w:type="dxa"/>
            <w:tcBorders/>
          </w:tcPr>
          <w:p>
            <w:pPr>
              <w:pStyle w:val="Header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штаб КЧС и ОПБ </w:t>
            </w:r>
          </w:p>
          <w:p>
            <w:pPr>
              <w:pStyle w:val="Header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хского муниципального района 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председателя комиссии по ЧС и ОПБ Лухского муниципального района о переводе районного звена территориальной подсистемы РСЧС в режим ЧРЕЗВЫЧАЙНОЙ СИТУАЦИИ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4час.00 ми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Лухского муниципального района,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группировки сил и средств, необходимых для ликвидации ЧС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Приведение в готовность НАСФ. Определение количества сил и средств, направляемых в муниципальное образование для оказания помощи в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шению председателя комиссии по ликвидации ЧС и ОПБ Лухского муниципального район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-диспетчерские служб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С ОАО «МРСК Центра и Приволжья филиала «Ивэнерго», ООО «Теплосервис», администрация  района,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48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аварийной обстановки в населенных пунктах, где произошла ЧС. Сбор, анализ, обобщение и передача информации в заинтересованные ведомства о результатах мониторинга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кажд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тивный штаб при КЧС и ОПБ </w:t>
            </w:r>
            <w:r>
              <w:rPr>
                <w:sz w:val="24"/>
                <w:szCs w:val="24"/>
              </w:rPr>
              <w:t>Лухского</w:t>
              <w:br/>
              <w:t>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28" w:right="28" w:hanging="0"/>
              <w:jc w:val="both"/>
              <w:rPr/>
            </w:pPr>
            <w:r>
              <w:rPr>
                <w:sz w:val="24"/>
                <w:szCs w:val="24"/>
              </w:rPr>
              <w:t xml:space="preserve">Доклад в оперативный штаб </w:t>
            </w:r>
            <w:r>
              <w:rPr>
                <w:color w:val="000000"/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</w:rPr>
              <w:t>КЧС и ОПБ Ивановской области о завершении работ по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и работ по ликвидации Ч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ЧС и ОПБ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оекта распоряжения администрации Лухского муниципального района о переводе районного звена ТП РСЧС в режим ПОВСЕДНЕВНОЙ ДЕЯТЕЛЬНОСТИ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ind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еспечении устойчивого функционирования объектов жизнеобеспечения населения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ретарь КЧС и ОПБ </w:t>
            </w:r>
            <w:r>
              <w:rPr>
                <w:sz w:val="24"/>
                <w:szCs w:val="24"/>
              </w:rPr>
              <w:t>Лухского муниципального района</w:t>
            </w:r>
          </w:p>
        </w:tc>
      </w:tr>
      <w:tr>
        <w:trPr>
          <w:trHeight w:val="942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ведение решения председателя  комиссии по ликвидации ЧС и ОПБ о переводе звена ТП РСЧС в режим ПОВСЕДНЕВНОЙ ДЕЯТЕЛЬНОСТИ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и работ по ликвидации ЧС.</w:t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еративный штаб</w:t>
            </w:r>
            <w:r>
              <w:rPr>
                <w:sz w:val="24"/>
                <w:szCs w:val="24"/>
              </w:rPr>
              <w:t xml:space="preserve">  комиссии по ликвидации ЧС и ОПБ</w:t>
            </w:r>
          </w:p>
        </w:tc>
      </w:tr>
      <w:tr>
        <w:trPr>
          <w:trHeight w:val="1057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28" w:right="28" w:hanging="0"/>
              <w:jc w:val="both"/>
              <w:rPr/>
            </w:pPr>
            <w:r>
              <w:rPr>
                <w:sz w:val="24"/>
                <w:szCs w:val="24"/>
              </w:rPr>
              <w:t>Подготовка и представление доклада в Правительство Ивановской област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завершении работ по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и работ по ликвидации ЧС.</w:t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before="0" w:after="1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комиссии по ликвидации ЧС и ОПБ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28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spacing w:lineRule="auto" w:line="228"/>
              <w:ind w:left="28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ценка эффективности проведенного комплекса мероприятий и действий служб, привлекаемых для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 после ликвидации ЧС.</w:t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lineRule="auto" w:line="228" w:before="0" w:after="120"/>
              <w:rPr/>
            </w:pPr>
            <w:r>
              <w:rPr>
                <w:sz w:val="24"/>
                <w:szCs w:val="24"/>
              </w:rPr>
              <w:t>Председатель комиссии по ликвидации ЧС и ОП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лану действий по ликвидации последствий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арийных ситуаций на системах теплоснабжения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ябовского сельского посел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Лухского муниципального района 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  <w:tab w:val="left" w:pos="7560" w:leader="none"/>
        </w:tabs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Перечень теплоснабжающей организации, осуществляющей деятельность в сфере теплоснабжения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  <w:tab w:val="left" w:pos="7560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территории  Рябовского сельского поселения Лухского муниципального района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5877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1985"/>
        <w:gridCol w:w="3969"/>
        <w:gridCol w:w="269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объекта теплоснаб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ксплуатирующей и ресурсоснабжающе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теплоснаб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Собственник объекта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/>
              <w:t>Коте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ОО «Теплосерви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155270, п. Лух, ул. Первомайская,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д. 101, стр. 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5273, Ивановская обл., с. Рябово, ул. Школьная, д.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дминистрация Ряб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директор - Лебедев Владимир Юрьевич</w:t>
            </w:r>
          </w:p>
        </w:tc>
      </w:tr>
    </w:tbl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лану действий по ликвидации последствий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арийных ситуаций на системах теплоснабжения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ябовского сельского посел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 сил и средст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странения аварий на объектах теплоснабж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бовского сельского поселения Лух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1701"/>
        <w:gridCol w:w="1951"/>
        <w:gridCol w:w="2160"/>
        <w:gridCol w:w="365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ый состав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хники, ед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исло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отовности к выезду, час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 телефона, телефакса или др. виды связи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ОО «Теплосервис»</w:t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Ф по электроснабжению и ремонту, 2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Лух, ул. Первомайская, д. 101, стр. 4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4-2-10-91</w:t>
            </w:r>
          </w:p>
        </w:tc>
      </w:tr>
    </w:tbl>
    <w:p>
      <w:pPr>
        <w:pStyle w:val="ConsPlusCel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732" w:h="11906"/>
          <w:pgMar w:left="1134" w:right="1134" w:gutter="0" w:header="397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Приложение  4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лану действий по ликвидации последствий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арийных ситуаций на системах теплоснабж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Рябовского сельского посел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нклатура и объем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арийного запаса материально-технических ресурс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перативного устранения аварий на объектах теплоснаб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796"/>
        <w:gridCol w:w="2135"/>
        <w:gridCol w:w="3602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атериально-технических ресур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хранения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металлические диам.1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металлические диам.159 в ПП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металлические диам.5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вижки и затворы диам.10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нцы диам. 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 шаровой диам.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ы сварочны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101, стр. 4</w:t>
            </w:r>
          </w:p>
        </w:tc>
      </w:tr>
    </w:tbl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09" w:right="567" w:gutter="567" w:header="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>
        <w:rFonts w:ascii="Courier New" w:hAnsi="Courier New" w:cs="Courier New"/>
        <w:spacing w:val="6"/>
        <w:lang w:val="en-US"/>
      </w:rPr>
    </w:pPr>
    <w:r>
      <w:rPr>
        <w:rFonts w:cs="Courier New" w:ascii="Courier New" w:hAnsi="Courier New"/>
        <w:spacing w:val="6"/>
        <w:sz w:val="18"/>
        <w:szCs w:val="18"/>
      </w:rPr>
      <w:tab/>
      <w:tab/>
      <w:tab/>
      <w:tab/>
      <w:tab/>
      <w:tab/>
      <w:tab/>
    </w:r>
    <w:r>
      <w:rPr>
        <w:rFonts w:cs="Courier New" w:ascii="Courier New" w:hAnsi="Courier New"/>
        <w:spacing w:val="6"/>
      </w:rPr>
      <w:t xml:space="preserve"> </w:t>
    </w:r>
  </w:p>
  <w:p>
    <w:pPr>
      <w:pStyle w:val="Normal"/>
      <w:widowControl/>
      <w:jc w:val="both"/>
      <w:rPr>
        <w:rFonts w:ascii="Courier New" w:hAnsi="Courier New" w:cs="Courier New"/>
        <w:spacing w:val="6"/>
        <w:lang w:val="en-US"/>
      </w:rPr>
    </w:pPr>
    <w:r>
      <w:rPr>
        <w:rFonts w:cs="Courier New" w:ascii="Courier New" w:hAnsi="Courier New"/>
        <w:spacing w:val="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/>
    </w:pPr>
    <w:r>
      <w:rPr>
        <w:rFonts w:cs="Courier New" w:ascii="Courier New" w:hAnsi="Courier New"/>
        <w:spacing w:val="6"/>
        <w:sz w:val="18"/>
        <w:szCs w:val="18"/>
      </w:rPr>
      <w:tab/>
      <w:tab/>
      <w:tab/>
      <w:tab/>
      <w:tab/>
      <w:tab/>
      <w:tab/>
    </w:r>
    <w:r>
      <w:rPr>
        <w:rFonts w:cs="Courier New" w:ascii="Courier New" w:hAnsi="Courier New"/>
        <w:spacing w:val="6"/>
      </w:rPr>
      <w:t xml:space="preserve"> </w:t>
    </w:r>
  </w:p>
  <w:p>
    <w:pPr>
      <w:pStyle w:val="Normal"/>
      <w:widowControl/>
      <w:jc w:val="both"/>
      <w:rPr>
        <w:rFonts w:ascii="Courier New" w:hAnsi="Courier New" w:cs="Courier New"/>
        <w:spacing w:val="6"/>
        <w:lang w:val="en-US"/>
      </w:rPr>
    </w:pPr>
    <w:r>
      <w:rPr>
        <w:rFonts w:cs="Courier New" w:ascii="Courier New" w:hAnsi="Courier New"/>
        <w:spacing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8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8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1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1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4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4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1">
    <w:name w:val="Основной шрифт1"/>
    <w:qFormat/>
    <w:rPr/>
  </w:style>
  <w:style w:type="character" w:styleId="Style13">
    <w:name w:val="номер страницы"/>
    <w:basedOn w:val="1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basedOn w:val="Style11"/>
    <w:qFormat/>
    <w:rPr/>
  </w:style>
  <w:style w:type="character" w:styleId="Style17">
    <w:name w:val="Основной текст Знак"/>
    <w:basedOn w:val="Style11"/>
    <w:qFormat/>
    <w:rPr>
      <w:sz w:val="28"/>
      <w:szCs w:val="28"/>
    </w:rPr>
  </w:style>
  <w:style w:type="character" w:styleId="Style18">
    <w:name w:val="Красная строка Знак"/>
    <w:basedOn w:val="Style1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2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Цитата"/>
    <w:basedOn w:val="Normal"/>
    <w:qFormat/>
    <w:pPr>
      <w:widowControl/>
      <w:autoSpaceDE w:val="true"/>
      <w:ind w:left="709" w:right="-285" w:hanging="0"/>
    </w:pPr>
    <w:rPr>
      <w:b/>
      <w:i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18:00Z</dcterms:created>
  <dc:creator>voshod</dc:creator>
  <dc:description/>
  <cp:keywords/>
  <dc:language>en-US</dc:language>
  <cp:lastModifiedBy>Windows User</cp:lastModifiedBy>
  <cp:lastPrinted>2018-10-25T10:25:00Z</cp:lastPrinted>
  <dcterms:modified xsi:type="dcterms:W3CDTF">2018-10-26T14:02:00Z</dcterms:modified>
  <cp:revision>13</cp:revision>
  <dc:subject/>
  <dc:title> </dc:title>
</cp:coreProperties>
</file>