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bidi w:val="0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ВАНОВСКАЯ ОБЛАСТЬ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УХСКИЙ МУНИЦИПАЛЬНЫЙ РАЙОН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ЦИЯ РЯБОВСКОГО СЕЛЬСКОГО ПОСЕЛЕНИЯ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ПОСТАНОВЛЕНИЕ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 24 июля 2018 года                                                                                                  № 44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 утверждении порядка создания и организации деятельности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оординационного органа  Рябовского сельского поселения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сфере профилактики правонарушений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 соответствии с Федеральными законами Российской Федерации от 06.10.2003 № 131-ФЗ «Об общих принципах организации местного самоуправления в Российской Федерации», от 23.06.2016 № 182-ФЗ «Об основах системы профилактики правонарушений в Российской Федерации» и в целях профилактики  правонарушений на территории Рябовского сельского поселения,  администрация  Рябовского сельского поселения </w:t>
      </w:r>
      <w:r>
        <w:rPr>
          <w:rFonts w:cs="Times New Roman" w:ascii="Times New Roman" w:hAnsi="Times New Roman"/>
          <w:b/>
          <w:bCs/>
          <w:sz w:val="24"/>
          <w:szCs w:val="24"/>
        </w:rPr>
        <w:t>постановля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Утвердить порядок создания и организации деятельности координационного органа  Рябовского сельского поселения в сфере профилактики правонарушений (прилагается)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опубликовать в официальном издании администрации Рябовского сельского поселения «Вестник Администрации Рябовского сельского поселения» и на официальном сайте администрации   Рябовского сельского поселения в сети Интернет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.  Контроль  за выполнением настоящего постановления возложить на специалиста  администрации  Рябовского сельского поселения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ябовского сельского поселения:                                  С.В.Кирсанова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ябовского сельского поселения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4.07.2018г. № 44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создания и организации деятельности координационного органа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Рябовского сельского поселения в сфере профилактики правонарушений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1. В соответствии с Федеральным законом Российской Федерации от 23.06.2016 № 182-ФЗ «Об основах системы профилактики правонарушений в Российской Федерации», с учетом положений Федерального закона Российской Федерации от 06.10.2003 № 131-ФЗ «Об общих принципах организации местного самоуправления в Российской Федерации», Устава Тимирязевского сельского поселения настоящий порядок регламентирует вопросы создания координационного органа Рябовского сельского поселения в сфере профилактики правонарушений, основные цели и направления его деятельност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2. Координационный орган Рябовского сельского поселения в сфере профилактики правонарушений создается с целью повышения эффективности реализации мер, направленных на профилактику правонарушений на территории муниципального образования в пределах полномочий органов местного самоуправления, определенных </w:t>
      </w:r>
      <w:r>
        <w:rPr>
          <w:rFonts w:cs="Times New Roman" w:ascii="Times New Roman" w:hAnsi="Times New Roman"/>
          <w:sz w:val="24"/>
          <w:szCs w:val="24"/>
        </w:rPr>
        <w:t>Федеральным законом от 23.06.2016 № 182-ФЗ «Об основах системы профилактики правонарушений в Российской Федерации»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3. Координационный орган  Рябовского сельского поселения в своей деятельности руководствуется Конституцией РФ, законодательством РФ, законами Ивановской области, муниципальными правовыми актами муниципального образования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4. Координационный орган  Рябовского сельского поселения – постоянно действующий орган, образованный для обеспечения согласованных действий заинтересованных органов местного самоуправления, подведомственных органам местного самоуправления организаций. К участию в деятельности координационного органа  Рябовского сельского поселения могут приглашаться представители добровольных объединений граждан в сфере охраны общественного порядка. 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Руководителем координационного органа Рябовского сельского поселения является должностное лицо органа местного самоуправления, осуществляющег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мероприятия </w:t>
      </w:r>
      <w:r>
        <w:rPr>
          <w:rFonts w:cs="Times New Roman" w:ascii="Times New Roman" w:hAnsi="Times New Roman"/>
          <w:sz w:val="24"/>
          <w:szCs w:val="24"/>
        </w:rPr>
        <w:t xml:space="preserve">по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офилактике правонарушен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территории муниципального образования. 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 координационного органа Рябовского сельского поселения утверждается муниципальным правовым актом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5. Координационный орган Рябовского сельского поселения осуществляется свою деятельность в форме заседаний, которые проводятся по мере необходимости, но не реже 1 раза в квартал. По согласованию на заседания координационного органа приглашаются представители правоохранительных органов, осуществляющих на территории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охрану общественного порядка, собственности и обеспечение общественной безопасности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Дата, время, место проведения заседаний определяются руководителем координационного органа Рябовского сельского поселения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Организация деятельности координационного органа осуществляется на основании плана работы, составляемого на очередной календарный год на основании поступивших предложений, с учетом предусмотренных муниципальными программами в сфере профилактики правонарушений мероприятий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Основными направлениями деятельности координационного органа являются: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Совместное обсуждение состояния правопорядка и деятельности в сфере профилактики правонарушений на территории муниципального образования;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Планирование мер по профилактике правонарушений;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 Обмен информацией с целью повышения э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ффективности реализации мер, направленных на профилактику правонарушений на территории муниципального образования в пределах полномочий, определенных </w:t>
      </w:r>
      <w:r>
        <w:rPr>
          <w:rFonts w:cs="Times New Roman" w:ascii="Times New Roman" w:hAnsi="Times New Roman"/>
          <w:sz w:val="24"/>
          <w:szCs w:val="24"/>
        </w:rPr>
        <w:t>Федеральным законом от 23.06.2016 № 182-ФЗ «Об основах системы профилактики правонарушений в Российской Федерации»;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4. Содействие в повышении уровня правовой грамотности, культуры и правосознания населения на территории муниципального образования;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5. Выработка решений и координация организационно-практических мероприятий, направленных на социальную реабилитацию, </w:t>
      </w:r>
      <w:r>
        <w:rPr>
          <w:rFonts w:cs="Times New Roman" w:ascii="Times New Roman" w:hAnsi="Times New Roman"/>
          <w:sz w:val="24"/>
          <w:szCs w:val="24"/>
          <w:lang w:eastAsia="en-US"/>
        </w:rPr>
        <w:t>социальную адаптацию, ресоциализацию, помощь лицам, пострадавшим от правонарушений или подверженным риску стать таковыми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9. Настоящий порядок вступает в силу с момента официального опубликования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Calibri"/>
      <w:color w:val="auto"/>
      <w:kern w:val="2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outlineLvl w:val="0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 Знак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Calibri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ind w:firstLine="720"/>
      <w:jc w:val="left"/>
      <w:textAlignment w:val="auto"/>
    </w:pPr>
    <w:rPr>
      <w:rFonts w:ascii="Arial" w:hAnsi="Arial" w:eastAsia="Cambria Math" w:cs="Arial"/>
      <w:color w:val="auto"/>
      <w:kern w:val="2"/>
      <w:sz w:val="20"/>
      <w:szCs w:val="20"/>
      <w:lang w:val="ru-RU" w:eastAsia="en-US" w:bidi="ar-SA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5</Words>
  <Characters>5966</Characters>
  <CharactersWithSpaces>5402</CharactersWithSpaces>
  <Company>TOSHIB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0:05:00Z</dcterms:created>
  <dc:creator>USER</dc:creator>
  <dc:description/>
  <dc:language>en-US</dc:language>
  <cp:lastModifiedBy/>
  <cp:lastPrinted>2018-07-23T11:30:00Z</cp:lastPrinted>
  <dcterms:modified xsi:type="dcterms:W3CDTF">2018-07-23T11:31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ветлана</vt:lpwstr>
  </property>
</Properties>
</file>