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4.07.2018г. № 44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создания и организации деятельности координационного орган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Рябовского сельского поселения в сфере профилактики правонарушений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. В соответствии с Федеральным законом Российской Федерации от 23.06.2016 № 182-ФЗ «Об основах системы профилактики правонарушений в Российской Федерации», с учетом положений Федерального закона Российской Федерации от 06.10.2003 № 131-ФЗ «Об общих принципах организации местного самоуправления в Российской Федерации», Устава Тимирязевского сельского поселения настоящий порядок регламентирует вопросы создания координационного органа Рябовского сельского поселения в сфере профилактики правонарушений, основные цели и направления его деятельност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Координационный орган Рябовского сельского поселения в сфере профилактики правонарушений создается с целью повышения эффективности реализации мер, направленных на профилактику правонарушений на территории муниципального образования в пределах полномочий органов местного самоуправления, определенных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3.06.2016 № 182-ФЗ «Об основах системы профилактики правонарушений в Российской Федерации»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. Координационный орган  Рябовского сельского поселения в своей деятельности руководствуется Конституцией РФ, законодательством РФ, законами Ивановской области, муниципальными правовыми актами муниципального образова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4. Координационный орган  Рябовского сельского поселения – постоянно действующий орган, образованный для обеспечения согласованных действий заинтересованных органов местного самоуправления, подведомственных органам местного самоуправления организаций. К участию в деятельности координационного органа  Рябовского сельского поселения могут приглашаться представители добровольных объединений граждан в сфере охраны общественного порядка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уководителем координационного органа Рябовского сельского поселения является должностное лицо органа местного самоуправления, осуществляющ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ероприятия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филактике правонаруш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территории муниципального образования.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ординационного органа Рябовского сельского поселения утверждается муниципальным правовым актом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5. Координационный орган Рябовского сельского поселения осуществляется свою деятельность в форме заседаний, которые проводятся по мере необходимости, но не реже 1 раза в квартал. По согласованию на заседания координационного органа приглашаются представители правоохранительных органов, осуществляющих на территор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охрану общественного порядка, собственности и обеспечение общественной безопасност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ата, время, место проведения заседаний определяются руководителем координационного органа Рябовского сельского посел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изация деятельности координационного органа осуществляется на основании плана работы, составляемого на очередной календарный год на основании поступивших предложений, с учетом предусмотренных муниципальными программами в сфере профилактики правонарушений мероприятий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сновными направлениями деятельности координационного органа являются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овместное обсуждение состояния правопорядка и деятельности в сфере профилактики правонарушений на территории муниципального образов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Планирование мер по профилактике правонарушений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Обмен информацией с целью повышения э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ффективности реализации мер, направленных на профилактику правонарушений на территории муниципального образования в пределах полномочий, определенных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3.06.2016 № 182-ФЗ «Об основах системы профилактики правонарушений в Российской Федерации»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одействие в повышении уровня правовой грамотности, культуры и правосознания населения на территории муниципального образования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Выработка решений и координация организационно-практических мероприятий, направленных на социальную реабилитацию, </w:t>
      </w:r>
      <w:r>
        <w:rPr>
          <w:rFonts w:cs="Times New Roman" w:ascii="Times New Roman" w:hAnsi="Times New Roman"/>
          <w:sz w:val="24"/>
          <w:szCs w:val="24"/>
          <w:lang w:eastAsia="en-US"/>
        </w:rPr>
        <w:t>социальную адаптацию, ресоциализацию, помощь лицам, пострадавшим от правонарушений или подверженным риску стать таковыми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9. Настоящий порядок вступает в силу с момента официального опубликовани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en-US" w:bidi="ar-S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4404</Characters>
  <CharactersWithSpaces>3979</CharactersWithSpace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05:00Z</dcterms:created>
  <dc:creator>USER</dc:creator>
  <dc:description/>
  <dc:language>en-US</dc:language>
  <cp:lastModifiedBy/>
  <cp:lastPrinted>2018-07-23T11:30:00Z</cp:lastPrinted>
  <dcterms:modified xsi:type="dcterms:W3CDTF">2018-07-27T13:5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