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ВАНОВСКАЯ ОБЛАСТЬ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ЛУХСКИЙ МУНИЦИПАЛЬНЫЙ РАЙОН</w:t>
        <w:br/>
        <w:t>АДМИНИСТРАЦИЯ РЯБОВСКОГО СЕЛЬСКОГО ПОСЕ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т « 10  » января 2019 г.                                                                                 №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 утверждении Плана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 профилактике терроризма и экстремизм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территории  Рябовского сельского поселения на 2019 год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оответствии с пунктом 7.1 части 1 статьи 14 Федерального закона от 6 октября 2003 года № 131-ФЗ «Об общих принципах организации местного самоуправления в Российской Федерации», Федеральными законами от 6 марта 2006 года № 35-ФЗ «О противодействии терроризму» и от 25 июля 2002 года № 114-ФЗ «О противодействии экстремистской деятельности», уставом Рябовского сельского поселения Лухского муниципального  района, в целях реализации полномочия администрации Рябовского сельского поселения Лухского  муниципального  района «Участие в профилактике терроризма и экстремизма, а также в минимизации и (или) ликвидации последствий проявлений терроризма и экстремизма в границах поселения» и активизации работы по обеспечению общественной безопасност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Постановляю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Утвердить План мероприятий по профилактике терроризма и экстремизма на территории  Рябовского сельского  поселения Лухского муниципального района Ивановской области на 2019 год, согласно приложению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стоящее постановление опубликовать (обнародовать) в установленном порядке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троль исполнения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</w:t>
      </w:r>
    </w:p>
    <w:p>
      <w:pPr>
        <w:pStyle w:val="Normal"/>
        <w:ind w:right="509" w:hanging="0"/>
        <w:rPr>
          <w:sz w:val="24"/>
          <w:szCs w:val="24"/>
        </w:rPr>
      </w:pPr>
      <w:r>
        <w:rPr>
          <w:sz w:val="24"/>
          <w:szCs w:val="24"/>
        </w:rPr>
        <w:t>Рябовского сельского  поселения                                              В.В. Саз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яб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10.01.2019г.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й по профилактике терроризма и экстремизм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территории Рябовского сельского поселения на 2019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6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7"/>
        <w:gridCol w:w="4060"/>
        <w:gridCol w:w="3414"/>
        <w:gridCol w:w="2800"/>
      </w:tblGrid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Профилактика правонарушений среди лиц, проповедующих экстремизм, подготавливающих и замышляющих совершение террористических актов</w:t>
            </w:r>
          </w:p>
        </w:tc>
      </w:tr>
      <w:tr>
        <w:trPr>
          <w:trHeight w:val="114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информирование населения и обучение неработающих граждан действиям при угрозе возникновения террористических актов в местах массового пребывания граждан. Повышение уровня профилактической работы и защищенности граждан по месту жительства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 сходах граждан, встречах 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14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выявлению и пресечению изготовления, распространения литературы, аудио и видеоматериалов экстремистского толка, пропагандирующих разжигание национальной расовой и религиозной вражд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14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овышению уровня антитеррористической защищенности МКД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рофилактика нарушений законодательства о гражданстве, предупреждении и пресечении нелегальной миграции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нформации о необходимом количестве привлечения трудовых мигрантов и усилить контроль за пребыванием и трудовой деятельностью иностранных граждан и лиц без гражданства на территории поселен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78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илить контроль за соблюдением паспортно-визового режима, законодательства  РФ лицами, прибывающими на территорию поселения из других регионов России и  ближнего зарубежь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рофилактика правонарушений в незаконном обороте наркотиков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я по противодействию злоупотреблению наркотиками, выявлению и уничтожению наркосодержащих растений и их незаконному обороту на территори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готовить обращение к жителям о необходимости борьбы с наркосодержащими растениями в виде  листов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роведение рейдов по выявлению возможных фактов незаконного культивирования наркосодержащих растений и очагов произрастания дикорастущей конопли с последующим информированием правоохранительные орган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ведение рейдов по выявлению и уничтожению очагов произрастания дикорастущих наркосодержащих раст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информационно-пропагандистских спортивных и культурно-массовых мероприятий, посвященных дню борьбы с наркоманией и незаконному обороту наркотико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Профилактика правонарушений среди лиц, освободившихс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з мест лишения свободы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 по профилактике правонарушений среди лиц, освободившихся из мест лишения свобод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трудоустройстве безработных гражд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Профилактика правонарушений в сфере потребительского рынка и исполнения Административного законодательства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йдов по выявлению нарушений в части запрета продажи алкогольной продукции и табачных изделий несовершеннолетним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, направленных на выявление и пресечение фактов незаконного производства и торговли алкогольной продукцией на территории поселен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Профилактика правонарушений на административных участках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роведения отчетов по результатам профилактической работы участковых уполномоченных полиции  и представителей администрации перед населением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</w:tbl>
    <w:p>
      <w:pPr>
        <w:sectPr>
          <w:type w:val="nextPage"/>
          <w:pgSz w:w="11906" w:h="16838"/>
          <w:pgMar w:left="1077" w:right="849" w:gutter="0" w:header="0" w:top="426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50:00Z</dcterms:created>
  <dc:creator>ВИКТОР</dc:creator>
  <dc:description/>
  <cp:keywords/>
  <dc:language>en-US</dc:language>
  <cp:lastModifiedBy>Светлана</cp:lastModifiedBy>
  <cp:lastPrinted>2019-01-11T14:40:00Z</cp:lastPrinted>
  <dcterms:modified xsi:type="dcterms:W3CDTF">2019-01-11T11:43:00Z</dcterms:modified>
  <cp:revision>20</cp:revision>
  <dc:subject/>
  <dc:title>АДМИНИСТРАЦИЯ ……………  ПОСЕЛЕНИЯ</dc:title>
</cp:coreProperties>
</file>