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УХСКИЙ МУНИЦИПАЛЬНЫЙ РАЙОН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ВЕТ РЯБО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/второго созыва/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240" w:after="6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РЕШЕНИЕ</w:t>
      </w:r>
    </w:p>
    <w:p>
      <w:pPr>
        <w:pStyle w:val="Normal"/>
        <w:spacing w:lineRule="atLeast" w:line="100" w:before="240" w:after="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от  18. 07.2013г.                                                                               № 16 </w:t>
      </w:r>
    </w:p>
    <w:p>
      <w:pPr>
        <w:pStyle w:val="TextBody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землепользования и застройки</w:t>
      </w:r>
    </w:p>
    <w:p>
      <w:pPr>
        <w:pStyle w:val="TextBody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бовского сельского поселения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32 Градостроительного кодекса Российской Федерации, ст. 14  федерального закона «Об общих принципах организации местного самоуправления в Российской Федерации» от 06.10.2003 № 131-ФЗ, уставом Рябовского сельского поселения, Совет Рябовского сельского поселения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землепользования и застройки Рябовского сельского поселения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 от 11.05.2010г № 15 «Об утверждении Правил землепользования и застройки на территории Рябовского сельского поселения считать утратившим силу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бнародования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официальном издании «Сборник нормативно-правовых актов  Совета Рябовского сельского поселения», обнародовать на информационном стенде администрации. 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Глава  Рябовского сельского поселения                   В.С.Сиротки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Совета Рябовского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6 от 18.07.2013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ОВ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УХСКИЙ МУНИЦИПАЛЬНЫ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ЯБОВС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ПУБЛИЧНЫХ СЛУШАНИ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6.2013г</w:t>
        <w:tab/>
        <w:t xml:space="preserve">              д.Кот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ремя проведения:   10.00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лушаниях присутствовало 12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сутствовали: глава Рябовского сельского поселения Сироткина В.С., глава администрации Рябовского сельского поселения Кирсанова С.В, специалист администрации Рябовского сельского поселения  Великанова Г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Рябовского сельского поселения Лух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С.В.Кирсанову, главу администрации Рябовского сельского поселения, председателя слуша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.В.Кирсанова познакомила с проектом Правил землепользования и застройки Рябовского сельского поселения Лухского муниципального района Ивановской области и разъяснила присутствующим на публичных слушаниях гражданам что проект Правил землепользования и застройки утверждается на длительный срок. К проекту Правил землепользования и застройки прилагаются материалы по его обоснованию в текстовой фор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момента обнародования предложений и замечаний не поступал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ая С.А. – жительница д.Котово, депутат Совета Рябовского сельского поселения. Предложила принять проект Правил землепользования и застройки Рябовского сельского поселения Лухского муниципального района Ива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окончании выступлений по проекту Правил землепользования и застройки Рябовского сельского поселения Лухского муниципального района Ивановской области, участия и публичных слушаний – жители д. Котово и ближайших деревень заслушав и обсудив проект Правил землепользования и застройки Рябовского сельского поселения Лухского муниципального района Ивановской области</w:t>
      </w:r>
    </w:p>
    <w:p>
      <w:pPr>
        <w:pStyle w:val="Normal"/>
        <w:tabs>
          <w:tab w:val="clear" w:pos="708"/>
          <w:tab w:val="left" w:pos="39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Принять проект Правил землепользования и застройки Рябовского сельского поселения Лухского муниципального района Ива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Результаты публичных слушаний обнарод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«ЗА» - 12, «ПРОТИВ» - нет, «ВОЗДЕРЖАЛИСЬ» - н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публичных слушаний:___________________Г.В.Великанов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Совета Рябовского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6 от 18.07.2013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ОВ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УХСКИЙ МУНИЦИПАЛЬНЫ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ЯБОВС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ПУБЛИЧНЫХ СЛУШ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6.2013г</w:t>
        <w:tab/>
        <w:t xml:space="preserve">                             с.Ряб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ремя проведения:   11.00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лушаниях присутствовало 15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сутствовали: глава Рябовского сельского поселения Сироткина В.С., глава администрации Рябовского сельского поселения Кирсанова С.В, специалист администрации Рябовского сельского поселения  Великанова Г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Рябовского сельского поселения Лух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С.В.Кирсанову, главу администрации Рябовского сельского поселения, председателя слуша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.В.Кирсанова познакомила с проектом Правил землепользования и застройки Рябовского сельского поселения Лухского муниципального района Ивановской области и разъяснила присутствующим на публичных слушаниях гражданам что проект Правил землепользования и застройки утверждается на длительный срок. К проекту Правил землепользования и застройки прилагаются материалы по его обоснованию в текстовой фор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момента обнародования предложений и замечаний не поступал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ова В.А – жительница с. Рябово, депутат Совета Рябовского сельского поселения предложила принять проект Правил землепользования и застройки Рябовского сельского поселения Лухского муниципального района Ива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окончании выступлений по проекту Правил землепользования и застройки Рябовского сельского поселения Лухского муниципального района Ивановской области, участия и публичных слушаний – жители с. Рябово и ближайших деревень заслушав и обсудив проект Правил землепользования и застройки Рябовского сельского поселения Лухского муниципального района Ивановской области</w:t>
      </w:r>
    </w:p>
    <w:p>
      <w:pPr>
        <w:pStyle w:val="Normal"/>
        <w:tabs>
          <w:tab w:val="clear" w:pos="708"/>
          <w:tab w:val="left" w:pos="39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Принять проект Правил землепользования и застройки Рябовского сельского поселения Лухского муниципального района Ива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Результаты публичных слушаний обнарод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«ЗА» - 15, «ПРОТИВ» - нет, «ВОЗДЕРЖАЛИСЬ» - н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кретарь публичных слушаний:___________________Г.В.Великанова</w:t>
      </w:r>
    </w:p>
    <w:p>
      <w:pPr>
        <w:pStyle w:val="Normal"/>
        <w:tabs>
          <w:tab w:val="clear" w:pos="708"/>
          <w:tab w:val="left" w:pos="83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Style w:val="StrongEmphasis"/>
          <w:rFonts w:cs="Times New Roman" w:ascii="Times New Roman" w:hAnsi="Times New Roman"/>
          <w:b w:val="false"/>
        </w:rPr>
        <w:t>Приложение №3</w:t>
      </w:r>
    </w:p>
    <w:p>
      <w:pPr>
        <w:pStyle w:val="Style15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к решению Совета Рябовского </w:t>
      </w:r>
    </w:p>
    <w:p>
      <w:pPr>
        <w:pStyle w:val="Style15"/>
        <w:jc w:val="right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сельского поселения </w:t>
      </w:r>
    </w:p>
    <w:p>
      <w:pPr>
        <w:pStyle w:val="Style15"/>
        <w:jc w:val="right"/>
        <w:rPr/>
      </w:pPr>
      <w:r>
        <w:rPr>
          <w:rStyle w:val="StrongEmphasis"/>
          <w:rFonts w:cs="Times New Roman" w:ascii="Times New Roman" w:hAnsi="Times New Roman"/>
          <w:b w:val="false"/>
        </w:rPr>
        <w:t>№</w:t>
      </w:r>
      <w:r>
        <w:rPr>
          <w:rStyle w:val="StrongEmphasis"/>
          <w:rFonts w:cs="Times New Roman" w:ascii="Times New Roman" w:hAnsi="Times New Roman"/>
          <w:b w:val="false"/>
        </w:rPr>
        <w:t>16 от 18.07.2013 г.</w:t>
      </w:r>
    </w:p>
    <w:p>
      <w:pPr>
        <w:pStyle w:val="Style15"/>
        <w:jc w:val="right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</w:rPr>
        <w:t>ИВАНОВСКАЯ ОБЛАСТЬ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</w:rPr>
        <w:t>ЛУХСКИЙ МУНИЦИПАЛЬНЫЙ РАЙОН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</w:rPr>
        <w:t>РЯБОВСКОЕ СЕЛЬСКОЕ ПОСЕЛЕНИЕ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</w:rPr>
        <w:t>ПРОТОКОЛ ПУБЛИЧНЫХ СЛУШАНИЙ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6.2013г</w:t>
        <w:tab/>
        <w:t xml:space="preserve">              с.Худын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ремя проведения:   13.00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лушаниях присутствовало 11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сутствовали: глава Рябовского сельского поселения Сироткина В.С., глава администрации Рябовского сельского поселения Кирсанова С.В, специалист администрации Рябовского сельского поселения  Великанова Г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Рябовского сельского поселения Лух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С.В.Кирсанову, главу администрации Рябовского сельского поселения, председателя слуша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.В.Кирсанова познакомила с проектом правил землепользования и застройки Рябовского сельского поселения Лухского муниципального района Ивановской области и разъяснила присутствующим на публичных слушаниях гражданам что проект Правил землепользования и застройки утверждается на длительный срок. К проекту Плана землепользования и застройки прилагаются материалы по его обоснованию в текстовой ч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момента обнародования предложений и замечаний не поступал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ина Н.В. – жительница с.Худынское. Предложила принять проект Правил землепользования и застройки Рябовского сельского поселения Лухского муниципального района Ива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окончании выступлений по проекту правил землепользования и застройки Рябовского сельского поселения Лухского муниципального района Ивановской области, участия и публичных слушаний – жители с.Худынское и ближайших деревень заслушав и обсудив проект Правил землепользования и застройки Рябовского сельского поселения Лухского муниципального района Ивановской области.</w:t>
      </w:r>
    </w:p>
    <w:p>
      <w:pPr>
        <w:pStyle w:val="Normal"/>
        <w:tabs>
          <w:tab w:val="clear" w:pos="708"/>
          <w:tab w:val="left" w:pos="39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Принять проект правил землепользования и застройки Рябовского сельского поселения Лухского муниципального района Ива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Результаты публичных слушаний обнарод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 «ЗА» - 11, «ПРОТИВ» - нет, «ВОЗДЕРЖАЛИСЬ» - н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кретарь публичных слушаний:___________________Г.В.Великан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Совета Рябовского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6 от 18.07.2013 г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езультатах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Рябово                                                                                21 июня 2013 год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32 Градостроительного кодекса Российской Федерации,  постановление администрации Рябовского сельского поселения Лухского муниципального района Ивановской области от 13.12.2012 № 57-а «О подготовке проекта  Правил землепользования и застройки территории Рябовского сельского поселения», постановление администрации Рябовского сельского поселения  Лухского муниципального района Ивановской области от 03.04.2013 № 26 «О назначении публичных слушаний», 20.06.2013 года в здании администрации Рябовского сельского поселения, 19.06.2013г в здании сельского клуба д. Котово, 21.06.2013г в здании сельского клуба с. Худынское  комисси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одготовке проекта Правил землепользования и застройки   Ряб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роведены публичные слушания по проекту Правил землепользования и застройки территории Рябовского сельского поселения Лухского муниципального района Иван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знакомления и доведения до населения информации о содержании указанного с  30.04.2013 г. этот проект размещен на информационных стендах администрации для всеобщего ознаком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комиссией </w:t>
      </w:r>
      <w:r>
        <w:rPr>
          <w:rFonts w:cs="Times New Roman" w:ascii="Times New Roman" w:hAnsi="Times New Roman"/>
          <w:bCs/>
          <w:sz w:val="28"/>
          <w:szCs w:val="28"/>
        </w:rPr>
        <w:t>по подготовке проекта Правил землепользования и застройки  территории Рябовского сельского поселения  Лухского муниципального района 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здании администрации Рябовского сельского поселения, расположенном по адресу:  Ивановская область Лухский муниципальный район, с. Рябово,  ул.  Артемовская, д. 27 был организован прием письменных предложений и замечаний заинтересованных лиц по указанному проек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чень поступивших письменных предложений и замеча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х предложений и замечаний не поступа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единогласно решил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По результатам публичных слушаний Главе администрации сельского поселения рекомендовать принять решение о согласии с проектом Правил землепользования и застройки территории  Рябовского сельского поселения и направлении его в  Совет Рябовского сельского поселения для утверж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окол публичных слушаний подлежит обнародованию и размещению на  информационных стендах админ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ы публичных слушаний от 19.06.2013г, от 20.06.2013г, 21.06.2013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убличных слушаний                                   И.В.Соколова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                                        Г.В.Великан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8:42:00Z</dcterms:created>
  <dc:creator>Пользователь</dc:creator>
  <dc:description/>
  <cp:keywords/>
  <dc:language>en-US</dc:language>
  <cp:lastModifiedBy>Windows User</cp:lastModifiedBy>
  <cp:lastPrinted>2013-07-22T15:56:00Z</cp:lastPrinted>
  <dcterms:modified xsi:type="dcterms:W3CDTF">2016-10-05T12:03:00Z</dcterms:modified>
  <cp:revision>48</cp:revision>
  <dc:subject/>
  <dc:title>                                                                                                                         ПРОЕКТ                                         </dc:title>
</cp:coreProperties>
</file>