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/>
      </w:pPr>
      <w:r>
        <w:rPr/>
        <w:t>ИВАНОВСКАЯ ОБЛАСТЬ</w:t>
        <w:br/>
        <w:t>ЛУХСКИЙ МУНИЦИПАЛЬНЫЙ РАЙОН</w:t>
        <w:br/>
        <w:t>СОВЕТ РЯБОВСКОГО СЕЛЬСКОГО ПОСЕЛЕН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ЕШЕНИЕ</w:t>
      </w:r>
    </w:p>
    <w:p>
      <w:pPr>
        <w:pStyle w:val="ConsPlusTitle"/>
        <w:jc w:val="center"/>
        <w:rPr/>
      </w:pPr>
      <w:r>
        <w:rPr/>
        <w:t>От 15.09.2016г                                                                          № 20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РАВИЛ ПРОИЗВОДСТВА ЗЕМЛЯНЫХ РАБОТ</w:t>
      </w:r>
    </w:p>
    <w:p>
      <w:pPr>
        <w:pStyle w:val="ConsPlusTitle"/>
        <w:jc w:val="center"/>
        <w:rPr/>
      </w:pPr>
      <w:r>
        <w:rPr/>
        <w:t>НА ТЕРРИТОРИИ РЯБО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570" w:leader="underscore"/>
        </w:tabs>
        <w:ind w:firstLine="567"/>
        <w:jc w:val="both"/>
        <w:rPr>
          <w:b/>
          <w:b/>
        </w:rPr>
      </w:pPr>
      <w:r>
        <w:rPr/>
        <w:t xml:space="preserve">В соответствии со статьей 14 Федерального закона "Об общих принципах организации местного самоуправления  в  Российской  Федерации", Уставом  Рябовского   сельского  поселения, </w:t>
      </w:r>
    </w:p>
    <w:p>
      <w:pPr>
        <w:pStyle w:val="Style17"/>
        <w:rPr/>
      </w:pPr>
      <w:r>
        <w:rPr>
          <w:sz w:val="24"/>
          <w:szCs w:val="24"/>
        </w:rPr>
        <w:t>Правилами  благоустройства и содержания территории Рябовского сельского  поселения, утвержденных решением Совета Рябовского сельского  поселения    № 3  от 05.02.2015 года  ( в действующей редакции), Совет депутатов   Рябовского   сельского  поселения</w:t>
      </w:r>
      <w:r>
        <w:rPr>
          <w:sz w:val="24"/>
          <w:szCs w:val="24"/>
          <w:lang w:eastAsia="ru-RU"/>
        </w:rPr>
        <w:t xml:space="preserve"> </w:t>
      </w:r>
    </w:p>
    <w:p>
      <w:pPr>
        <w:pStyle w:val="Style17"/>
        <w:jc w:val="center"/>
        <w:rPr/>
      </w:pPr>
      <w:r>
        <w:rPr>
          <w:sz w:val="24"/>
          <w:szCs w:val="24"/>
          <w:lang w:eastAsia="ru-RU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6">
        <w:r>
          <w:rPr>
            <w:rStyle w:val="InternetLink"/>
          </w:rPr>
          <w:t>Правила</w:t>
        </w:r>
      </w:hyperlink>
      <w:r>
        <w:rPr/>
        <w:t xml:space="preserve"> производства земляных работ на территории Ряб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решение опубликовать в официальном издании Совета Рябовского сельского поселения «Сборник нормативно-правовых актов Совета Рябовского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3. Контроль за исполнением постановления возложить на специалиста администрации Рябовского сельского посел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</w:t>
      </w:r>
    </w:p>
    <w:p>
      <w:pPr>
        <w:pStyle w:val="Normal"/>
        <w:widowControl w:val="false"/>
        <w:autoSpaceDE w:val="false"/>
        <w:rPr/>
      </w:pPr>
      <w:r>
        <w:rPr/>
        <w:t>Рябовского сельского поселения:                                      С.В.Кирсано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решению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Рябов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.09.2016г N 20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ar36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ПРОИЗВОДСТВА ЗЕМЛЯНЫХ РАБОТ</w:t>
      </w:r>
    </w:p>
    <w:p>
      <w:pPr>
        <w:pStyle w:val="ConsPlusTitle"/>
        <w:jc w:val="center"/>
        <w:rPr/>
      </w:pPr>
      <w:r>
        <w:rPr/>
        <w:t>НА ТЕРРИТОРИИ РЯБ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Настоящие Правила определяют организацию ведения земляных работ, связанных с нарушением благоустройства территории, и устанавливают требования к проведению земляных работ, связанных с прокладкой, переустройством, ремонтом подземных сооружений, с проведением иных видов работ, влекущих нарушение рельефа местности и благоустройства территории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Настоящие Правила распространяются на физических и юридических лиц, независимо от их организационно-правовых форм и формы собственности, осуществляющих только производство земляных работ, связанных с нарушением благоустройства территории, на муниципальных землях и землях, на которые государственная собственность не разгранич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Выполнение земляных работ на территории Рябовского сельского поселения допускается при условии соблюдения законодательства Российской Федерации, законодательных актов Ивановской области, нормативных актов Рябовского сельского поселения, действующих строительных и автодорожных нормативов, стандартов организации дорожного движения, правил приемк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4. Разрешения (далее - ордера) на производство земляных работ оформляются Администрацией Ряб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Лица, допустившие производство земляных работ на территории Рябовского сельского поселения с нарушением действующего законодательства и настоящих Правил, несут ответственность в соответствии с законодательством РФ и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6. На территории Рябовского сельского поселения юридическим и физическим лицам запрещается без письменного ордера производить все виды земляных работ и работ, нарушающих внешнее благоустройство (в отношении аварийных работ см. </w:t>
      </w:r>
      <w:hyperlink w:anchor="Par171">
        <w:r>
          <w:rPr>
            <w:rStyle w:val="InternetLink"/>
          </w:rPr>
          <w:t>п. 7.1</w:t>
        </w:r>
      </w:hyperlink>
      <w:r>
        <w:rPr/>
        <w:t xml:space="preserve">, </w:t>
      </w:r>
      <w:hyperlink w:anchor="Par172">
        <w:r>
          <w:rPr>
            <w:rStyle w:val="InternetLink"/>
          </w:rPr>
          <w:t>7.2</w:t>
        </w:r>
      </w:hyperlink>
      <w:r>
        <w:rPr/>
        <w:t>), связанных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питальным строи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роительством, реконструкцией, ремонтом инженерных сетей, сооружений, дорог, тротуаров, площад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рытием или ограничением движения транспорта, пеше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конструкцией, ремонтом подземных и надземных объ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адкой зеленых насаждений и планировко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монтажом опор, столбов, мачт, рекламных щ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ризонтальным продавливанием труб (методом проко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женерно-геологическими, археологическими изыск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ур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откой земной поверхности, выполняемой с помощью в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вниванием насыпного грунта в котлованах с помощью механизм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7. Размещение подземных, надземных сооружений и коммуникаций на территории Рябовского сельского поселения осуществляется в соответствии с проектной документацией, согласованной и утвержденной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Способ ведения земляных работ (открытый или закрытый) определяется в каждом конкретном случае проектом с учетом технических условий и градостроитель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9. Основным способом прохода через дороги, улицы, площади при размещении подземных сооружений, коммуникаций и их ремонте является прокол (продавлива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0. Открытый способ ведения работ по прокладке, переустройству и ремонту подземных коммуникаций допускается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емельный участок для проведения разрытия не включает автодорог, улиц, площадей, тротуаров, объектов внешнего благоустро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 ликвидации аварий на подземных коммуник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если закрытый способ прокладки подземных коммуникаций невозмож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1. Магистральные трубопроводы, канализационные коллекторы, теплотрассы, газопроводы высокого, среднего, низкого давления до засыпки их землей, а также автодороги подлежат приемке в эксплуатацию приемочными комиссиям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2. Прокладка коммуникаций, переустройство подземно-надземных сооружений, как правило, должны производиться одновременно с реконструкцией площадей, автодорог, проездов, объектов внешне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3. При производстве земляных работ растительный грунт подлежит сохранению на месте путем штабелирования, предохранения от засорения строительным мусором и должен быть использован при последующих озеленительных рабо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4. Самовольный снос зеленых насаждений на территории Рябовского сельского поселения на землях общего пользования запрещаетс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Планирование нового строительства, реконструкции, ремонт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земных сооружений. Порядок соглас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ектной документ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рокладка новых инженерных коммуникаций и переустройство существующих производится до начала дорожно-строительных работ и благоустройства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Отдел архитектуры обязан иметь исполнительный журнал и исполнительную схему всех подземных коммуникаций и соору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роектная документация на строительство, реконструкцию подземных сооружений, проездов, улиц, площадей, мостов, путепроводов, железных, автомобильных дорог, на озеленение, обустройство скверов, карьерные разработки, производство инженерно-геологических работ, установку геодезических знаков подлежит согласованию заказчиками (проектировщиками)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главным архитектором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ладельцами (собственниками): водопроводно-канализационным хозяйством, местных линий связи, электрических сетей, объектов газ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 иными собственниками и владельцами систем инженерного обеспечения - при закрытии или ограничении движения транспор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Владельцы существующих подземных коммуникаций и сооружений при согласовании проектов обязаны письменно сформулир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у выдачи и срок действия согла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ловия производства работ вблизи подземных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необходимость получения производителями работ ордера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ие подписывается ответственным лицом владельца существующих коммуникаций, сооружений и скрепляется печатью (штампом)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Изменение утвержденных проектных решений без согласования с заинтересованными организациями запрещается. При возникновении необходимости в изменении трассы инженерных коммуникаций заказчик обязан получить предварительное согласование измененного направления со всеми заинтерес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орядок выдачи ордеров на производство землян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Выполнение земляных работ осуществляется на основании ордера на право производства земляных работ согласно утвержденной и согласованной проектно-сметной документации на строительство (реконструкцию) объектов и прокладку (замену) инженерных коммуник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Ордер на право производства земляных работ оформляется юридическими или физическими лицами (именуемыми в дальнейшем заказчиками) по утвержденной форме, являющейся Приложением к настоящим Правилам путем ее заполнения в части, указанной в п. 3.5.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Для согласования и утверждения ордера заказчик представляет в Администрацию Рябовского сельского поселени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с указанием лица, ответственного за производство земляных работ, и срока выполнения эти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ектную документацию, включающую проект производства работ (при проведении ремонтных работ на существующих коммуникациях допускается ППР), технологические кар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устанавливающие документы на земельный участок либо правоустанавливающие документы на объект недвижимого имущества, расположенный на земельном участке, на котором планируется проведение земляных работ в целях проведения ремонтных работ или работ по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хему ограждения объекта, а при необходимости схему организации движения транспорта и пешеходов на период производства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дводки инженерных коммуникаций к частному домовладению вместо проектно-сметной документации и акта разбивки трассы предоставляется проект (в зависимости от расстояния и наличия других коммуникаций на данном участке), согласованный с заинтересованными организац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4. В процессе оформления ордера организация, производящая работы, согласовывает условия производства работ с владельцами существующих подземных коммуникаций, сооружений, заинтересованными организациями и землепользовател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В ордере на производство земляных работ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выдачи и срок действия ордера (при необходимости срок действия ордера может быть продле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ницы действия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словия производства земляных работ вблизи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виды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олжность, фамилия, имя и отчество должностного лица, выдавшего разрешение, а также должность, фамилия, имя и отчество ответственного производителя земля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еречень организаций, с которыми следует согласовать орде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рок окончания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рикладывается схема с нанесением границ земельного участка, на территории которого будут производиться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рок согласования (утверждения) Администрацией ордера не может превышать 5 (пяти) рабочих дней с момента поступления в Администрацию заявления, указанного в п.3.3. настоящих Прави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рдер скрепляется печатью муниципального образования и выдается заказчику (уполномоченному представителю заказчика) в течение 1 (одного) рабочего дня с момента согласования (утвержд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В письменном разрешении (уведомлении) владельцем коммуникации указы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согла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ницы действия разре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словия производства земляных работ вблизи коммуникац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необходимость вызова на место производства земляных работ представителя владельца коммуникаций, сооружений. Вызов производится в письменной форме за сутки до начала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еобходимость закрепления существующих подземных коммуникаций и сооружений в натур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должность, фамилия, имя и отчество должностного лица, согласовавшего ордер. Разрешение скрепляется штампом или печатью, к разрешению прикладываются схемы расположения (план) существующих подземных коммуникаций и сооружений с точными привязкам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Обеспечение безопасности дорожного дви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Ответственность за обеспечение безопасности дорожного движения во время производства земляных работ возлагается на должностное лицо, ответственное за производство данных работ. В период работ по восстановлению нарушенного благоустройства ответственность возлагается на лицо, производящее данны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Руководствоваться при решении вопросов обеспечения безопасности дорожного движения следует действующими нормативн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 ГИБДД согласовывается схема размещения, выездов со строительных объектов, установка дорожных знаков, организация движения транспортных средств и пеше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Владельцы транспортных средств и горожане заблаговременно информируются производителями работ через средства массовой информации о месте и сроках изменений условий движения общественного и личного транспор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Порядок производства землян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Запрещается производить работы до установки ограждений, а на автодорогах - стандартных дорожных знаков. На ограждениях закрепляются красные сигнальные фонари и размещается информация о названии строительной организации, ведущей работы, номера телефонов ответственных лиц. В местах переходов людей через траншеи устраиваются мостики с поручнями с освещением в ночн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Запрещается проведение земляных работ в ночное время с 23-00 до 07-00, если такие работы нарушают или могут нарушить тишину и покой граждан. Исключение составляют аварийные работы, которые могут привести к нарушению жизнедеятельности значительного количества ж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Для принятия необходимых мер по предупреждению повреждений действующих подземных сооружений лица, ответственные за производство работ, обязаны заблаговременно сообщить о начале работ организациям, имеющим в районе работ подземные сооружения, и установить совместно с ними точное расположение существующих коммуникаций и с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Лица, ответственные за производство работ, совместно с представителями организаций, указанных в разрешении (уведомлении), уточняют на месте расположение подземных сооружений и принимают меры, обеспечивающие их полную сохранность. При этом представитель организации, имеющей в районе работ подземные сооружения, обязан проконтролировать наличие у производителя работ ордера и уведомления (разрешения) на раскопку и соблюдение требований, изложенных в этих докумен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Во время выполнения земляных работ ответственное лицо обязано находиться на месте строительства, иметь при себе копии ордера, уведомления, согласованного про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При выполнении земляных работ механизмами лицо, ответственное за производство работ, обязано вручить машинисту землеройной машины схему производства работ механизированным способом, показать на месте границы работ и расположение действующих подземных сооружений, сохранность которых должна быть обеспечена, о чем сделать запись в журнале машиниста землеройной маш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7. При обнаружении на месте производства работ подземных сооружений, не указанных в проекте, на место должны быть вызваны представители организаций, эксплуатирующих эти сооружения. Одновременно должны быть приняты меры к защите сооружений от повреждений. Если защиту обеспечить невозможно, работы должны быть приостановлены до получения проектного реш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8. Места пересечения разрытиями существующих газопроводов, электрических кабелей и других коммуникаций, как и места, где существующие подземные сооружения попадают в призму обрушения, должны обозначаться указателями (забитыми в грунт стержнями с табличками "газ", "кабель" и п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9. Разрытия в местах пересечений вновь строящихся сооружений с действующими газопроводами, электрокабелями должны производиться под наблюдением лица, ответственного за производство работ, и представителя эксплуатирующей организации, которые на месте определяют границы разрытия вручну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0. Не допускается производство раскопок землеройными машинами на расстоянии ближе 1 метра, при применении клин-бабы и аналогичных механизмов на расстоянии ближе 5 метров от существующих коммуникаций, сооружений. Работы на этих участках должны производиться вручну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1. При приближении к линиям подземных сооружений: газопроводам, электрокабелям, кабелям телефонной связи и радиофикации, напорным трубопроводам и пр. - ближе 1 м пользоваться ударными инструментами (ломами, кирками, клиньями и т.п.) запрещается. Разработка грунта в этих случаях допускается только при помощи лопат без резких уд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2. Запрещ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валивать землей или строительными материалами зеленые насаждения, крышки колодцев подземных сооружений, водосточные решетки, лотки, кюветы. Должна быть обеспечена их защита и доступ к колодц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рывать крышки колодцев, опускаться в колодцы и коллекторы без разрешения организации, эксплуатирующей данное соору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качивать воду на полотно автодорог, тротуаров и в колодцы фекальной канализации. Водоотвод из траншей, котлованов в ливневую канализацию допустим при обустройстве отстойника у слива насоса для осаждения пе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13. Грунты, применяемые для обратной засыпки траншей, котлованов, должны соответствовать грунтам, предусмотренным рабочим проекто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4. Засыпка грунта в траншеи, котлованы производится послойно с уплотнением каждого слоя. Толщина отсыпаемого слоя определяется в зависимости от структурного состава грунта и применяемых уплотняющих механизмов и оборудования, рекомендуемых СНи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5. Если разрытие сделано на усовершенствованном покрытии или усовершенствованное покрытие будет устраиваться вслед за прокладкой подземных сооружений, засыпка траншей и котлованов должна производиться песчаными грунтами в летних условиях и талыми песчаными грунтами в зимних условиях. При разрытии на неусовершенствованном покрытии или вне покрытий (дорог, тротуаров) засыпка может производиться местными грунтами в летних условиях и талыми песчаными грунтами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6. В зимних условиях восстановление автодорожного покрытия производится щебнем по методу расклинки с последующим переустройством в теплое время года на капитальный тип покры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7. При производстве работ по засыпке траншей, котлованов и восстановлению конструкций дорожных одежд следует выполнять все предусмотренные ГОСТ виды контроля за качеством, влажностью, структурой, уплотнением грунта, толщиной и качеством щебеночной подушки и асфальтового покрытия с отражением в соответствующей документации. Перед началом работ по восстановлению автодорожных покрытий актируется приемка готового грунтового осн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ительная производственно-техническая документация хранится у производител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8. Разрушенные при производстве работ асфальтовые покрытия и благоустройство восстанавливаются в сроки, указанные в ордере. За несвоевременное окончание работ по прокладке, переустройству, ремонту подземных сооружений, с проведением иных видов работ, влекущих нарушение рельефа местности и благоустройства территории муниципального образования ответственность несет организация и руководитель эт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9. Восстановление покрытия дорог, тротуаров, площадей производится специализированной дорожно-ремонтной организацией по фактически сложившимся ценам на момент восстановления за счет средств юридических и физических лиц, проводящих земляны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ость за повреждение существующих сооружений и коммуникаций несут юридические (физические) лица, производящи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сплуатация вновь построенных подземных коммуникаций без акта приемки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0. Засыпка поврежденных участков подземных коммуникаций и сооружений без их восстановления до рабочего состояния запре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Приемка участка, предоставленного под производство</w:t>
      </w:r>
    </w:p>
    <w:p>
      <w:pPr>
        <w:pStyle w:val="Normal"/>
        <w:widowControl w:val="false"/>
        <w:autoSpaceDE w:val="false"/>
        <w:jc w:val="center"/>
        <w:rPr/>
      </w:pPr>
      <w:r>
        <w:rPr/>
        <w:t>земляных работ, после их оконч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По окончании земляных работ физические и юридические лица (заказчики) обязаны сдать ордер Администрации с уведомлением об окончании работ. Окончанием работ считать момент завершения восстановления разрушенно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Временем окончания работ считается письменное уведомление об окончании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Решение о приемке земельного участка после проведения земляных работ принимается в порядке и в срок, указанные в ордере после предоставления заказчиком уведомления об окончании работ на строительном объекте, подписанного руководителем юридического лица или физическим лицом. В ордер вносится отметка членов комиссии о приемке земельного участка после оконча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Заказчик освобождается от ответственности по восстановлению разрушенного благоустройства после приемки участка, предоставленного для производства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 Восстановительные работы по ликвидации аварий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етях подземных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71"/>
      <w:bookmarkEnd w:id="1"/>
      <w:r>
        <w:rPr/>
        <w:t>7.1. Руководители организаций - владельцы подземных коммуникаций и сооружений, на которых произошло повреждение (авария), или организации, эксплуатирующие данное сооружение, обязаны безотлагательно оповестить о случившемся единую диспетчерскую службу администрации Лухского муниципального района, принять необходимые меры к ликвидации возникшей аварии (назначить ответственное за производство работ должностное лицо или договориться о проведении аварийно-восстановительных работ со специализированной организацией, имеющей лиценз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72"/>
      <w:bookmarkEnd w:id="2"/>
      <w:r>
        <w:rPr/>
        <w:t>7.2. Руководитель организации (должностное лицо), приступивший к устранению аварии, перед началом производства работ должен сообщить ГИБДД, организациям, имеющим смежные с местом аварии подземные коммуникации и сооружения, принять меры по обеспечению безопасности дорожного движения, ограждению места проведения работ, сохранению памятников истории и культуры, оформить в течение 3-х последующих рабочих дней ордер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Сроки восстановления автодорог и объектов благоустройства при проведении аварийно-восстановительных работ определены действующими требованиями к эксплуатационному состоянию, допустимому по условиям обеспечения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Ликвидация аварий, не требующих немедленного восстановления, производится после оформления ордера на общих основаниях в порядке, установленном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Каждый случай повреждения подземных сооружений фиксируется актом при участии заинтересованных сторон. В акте указываются причины повреждения, конкретные виновники, характер, место, время происшествия, сроки восстановления пов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 Расходы по ликвидации аварий и возмещение материального ущерба несет организация (физическое лицо), виновная (ое) в возникновении ава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Ликвидация недействующих подземных сооружен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1. Подземные сооружения, отключенные от действующей коммуникационной сети (ввиду их ветхости, внедрения рациональных технических решений и пр.), должны быть извлечены из грунта. При значительной стоимости работ по извлечению недействующих подземных сооружений и коммуникаций допускается сохранение их в грунте при согласовании с отделом архитектуры и выполнении услов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колодцы, камеры должны быть разработаны на глубину не менее 1 метра, засыпаны песком с тщательным уплотнением. Оборудование демонтирова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ыходные и входные отверстия трубопроводов диаметром 300 мм и более должны быть задел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2. Оставленные в грунте коммуникации и сооружения должны быть отражены в исполнительных чертеж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9. Ответственность за нарушение настоящих Прави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1. Юридические, физические лица, производящие земляные работы, проектирующие производство земляных работ, обслуживающие подземные коммуникации и сооружения, согласующие проекты, выдающие разрешения на проведение земляных работ, виновные в нарушении настоящих Правил,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2. Материальный ущерб подлежит возмещению виновными лицами в добровольном порядке, при наличии разногласий - в судебном порядке. Материальный ущерб взыскивается в соответствии с действующим законодательством независимо от привлечения лица, виновного в нарушении настоящих Правил, к административной или уголов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3. Производители земляных работ, производящие работы без разрешения (ордера) либо с нарушением требований настоящих Правил, несут ответственность в соответствии с действующим законодательством.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1. Контроль за производством земляных работ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40"/>
        <w:jc w:val="both"/>
        <w:rPr/>
      </w:pPr>
      <w:r>
        <w:rPr/>
        <w:t>Контроль за производством земляных работ осуществляют юридические и физические лица, согласовавшие ордер на производство земля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54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                    </w:t>
      </w:r>
    </w:p>
    <w:p>
      <w:pPr>
        <w:pStyle w:val="Normal"/>
        <w:rPr>
          <w:rFonts w:cs="Courier New"/>
          <w:sz w:val="24"/>
          <w:szCs w:val="24"/>
          <w:lang w:eastAsia="zxx"/>
        </w:rPr>
      </w:pPr>
      <w:r>
        <w:rPr>
          <w:rFonts w:cs="Courier New"/>
          <w:sz w:val="24"/>
          <w:szCs w:val="24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ind w:firstLine="540"/>
        <w:jc w:val="both"/>
        <w:rPr/>
      </w:pPr>
      <w:r>
        <w:rPr>
          <w:rFonts w:cs="Courier New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Times New Roman" w:hAnsi="Times New Roman"/>
          <w:sz w:val="24"/>
          <w:szCs w:val="24"/>
        </w:rPr>
        <w:t>Ордер N 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Courier New" w:ascii="Times New Roman" w:hAnsi="Times New Roman"/>
          <w:sz w:val="24"/>
          <w:szCs w:val="24"/>
        </w:rPr>
        <w:t>на право производства земляных работ на территории 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Courier New" w:ascii="Times New Roman" w:hAnsi="Times New Roman"/>
          <w:sz w:val="24"/>
          <w:szCs w:val="24"/>
        </w:rPr>
        <w:t>(название населенного пункта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Выдан представителю ________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Courier New" w:ascii="Times New Roman" w:hAnsi="Times New Roman"/>
          <w:sz w:val="24"/>
          <w:szCs w:val="24"/>
        </w:rPr>
        <w:t>(наименование организации,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Courier New" w:ascii="Times New Roman" w:hAnsi="Times New Roman"/>
          <w:sz w:val="24"/>
          <w:szCs w:val="24"/>
        </w:rPr>
        <w:t>должность, фамилия, имя, отчество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Разрешается производство работ 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Courier New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, по утвержденному проекту,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разработанному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Условия работ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1.  Работа  должна  быть  начата  и  закончена  в  сроки,  указанные  в настоящем  ордере,  и  в  строгом  соответствии с Правилами производства земляных работ на территории Рябовского сельского поселения, согласно решения № 20 от 15.09.2016г, принятого Советом Рябовского сельского посел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Courier New" w:ascii="Times New Roman" w:hAnsi="Times New Roman"/>
          <w:sz w:val="24"/>
          <w:szCs w:val="24"/>
        </w:rPr>
        <w:t>2.  До  начала  земляных  работ  во  избежание повреждения существующих подземных   сооружений   должны  быть  вызваны  представители  организаций, указанных в п. 2.3. Правил производства земляных работ на территории Рябовского сельского посел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3.  Уборка  материалов  и  лишнего  грунта  должна  быть  произведена в течение 5 суток (часов) по окончании засыпки места разрытия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Courier New" w:ascii="Times New Roman" w:hAnsi="Times New Roman"/>
          <w:sz w:val="24"/>
          <w:szCs w:val="24"/>
        </w:rPr>
        <w:t>4.   Никаких  изменений  и  отступлений  от  утвержденного  проекта  не допускается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Courier New" w:ascii="Times New Roman" w:hAnsi="Times New Roman"/>
          <w:sz w:val="24"/>
          <w:szCs w:val="24"/>
        </w:rPr>
        <w:t>5.   Настоящий  ордер  и  проект  иметь  всегда  на  месте  работы  для предъявления инспектирующим лицам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Особые условия работ: 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Я, ____________________________________________________, обязуюсь соблюдать          (Ф.И.О. лица, ответственного за производство работ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равила производства земляных работ на территории ____________, все указанные выше условия и в срок, установленный  в  ордере, по окончании работ предъявить участок, на котором производились работы, комиссии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одтверждаю,   что   данный   объект   полностью   обеспечен   необходимыми материалами,    рабочей    силой,   типовыми   ограждениями   и   проектной документацией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За  невыполнение  обязательства по настоящему ордеру несу установленную законодательством ответственность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"___" ___________ 20___  г. _______________   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Courier New" w:ascii="Times New Roman" w:hAnsi="Times New Roman"/>
          <w:sz w:val="24"/>
          <w:szCs w:val="24"/>
        </w:rPr>
        <w:t>(дата)      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Адрес организации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, N телефона 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Домашний адрес ответственного за работы: 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, N телефона 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роизводство работ разрешено с "__" ________ 20___ г.  по "__" _______ 20___ г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с восстановлением разрушений и благоустройством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Срок действия ордера продлен до: 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(Должность уполномоченного сотрудника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органа, выдавшего ордер) _____________      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Courier New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Courier New" w:ascii="Times New Roman" w:hAnsi="Times New Roman"/>
          <w:sz w:val="24"/>
          <w:szCs w:val="24"/>
        </w:rPr>
        <w:t>"____" ________________ 20___ г.</w:t>
      </w:r>
    </w:p>
    <w:sectPr>
      <w:type w:val="nextPage"/>
      <w:pgSz w:w="11906" w:h="16838"/>
      <w:pgMar w:left="1020" w:right="6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51:00Z</dcterms:created>
  <dc:creator>Воеводин</dc:creator>
  <dc:description/>
  <cp:keywords/>
  <dc:language>en-US</dc:language>
  <cp:lastModifiedBy>Галина</cp:lastModifiedBy>
  <cp:lastPrinted>2016-09-23T14:52:00Z</cp:lastPrinted>
  <dcterms:modified xsi:type="dcterms:W3CDTF">2016-09-23T10:53:00Z</dcterms:modified>
  <cp:revision>21</cp:revision>
  <dc:subject/>
  <dc:title>ИВАНОВСКАЯ ОБЛАСТЬ</dc:title>
</cp:coreProperties>
</file>