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№  4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Ряб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 бюджете Ряб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17 год и плановый период 2018 и 2019 годов»                                                                       №  25     от 08.09.2017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поселения      на 2017 год и плановый период 2018 и 2019 год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189"/>
        <w:gridCol w:w="1417"/>
        <w:gridCol w:w="1418"/>
        <w:gridCol w:w="1417"/>
      </w:tblGrid>
      <w:tr>
        <w:trPr>
          <w:tblHeader w:val="true"/>
          <w:trHeight w:val="322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од  (тыс. руб.)</w:t>
            </w:r>
          </w:p>
        </w:tc>
      </w:tr>
      <w:tr>
        <w:trPr>
          <w:tblHeader w:val="true"/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поселения –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819,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526,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384,907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819,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526,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384,907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819,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526,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384,907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1 05 02 01 10 0000 5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819,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526,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5384,907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19,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26,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5384,907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19,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26,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384,907</w:t>
            </w:r>
          </w:p>
        </w:tc>
      </w:tr>
      <w:tr>
        <w:trPr>
          <w:trHeight w:val="7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19,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26,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384,907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5 01 05 02 01 10 0000 6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19,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26,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384,90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Рябовского сельского поселения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 бюджете Рябовского сельского поселения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на 2017 год и плановый период 2018 и 2019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 xml:space="preserve"> № 25  от 08.09.2017 г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бюджета Рябовского сельского поселения по кодам классификации доходов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2017 год и на плановый период 2018 и 2019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241"/>
        <w:gridCol w:w="1700"/>
        <w:gridCol w:w="1700"/>
        <w:gridCol w:w="2274"/>
      </w:tblGrid>
      <w:tr>
        <w:trPr>
          <w:trHeight w:val="276" w:hRule="atLeast"/>
          <w:cantSplit w:val="true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  <w:r>
              <w:rPr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736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1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5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9" w:leader="none"/>
              </w:tabs>
              <w:ind w:left="-69" w:right="-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5</w:t>
            </w:r>
          </w:p>
        </w:tc>
      </w:tr>
      <w:tr>
        <w:trPr>
          <w:trHeight w:val="34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6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0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000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0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00</w:t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182 1 01 02010 01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0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00</w:t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 1 05 03010 01 1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СХ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6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5</w:t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182 1 06 01030 10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4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182 1 06 06033 10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 ,обладающих  земельным участком,расположенным в границах сель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182 1 06 06043 10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обладающих земельным участком,расположенным в границах сельских поселений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</w:tr>
      <w:tr>
        <w:trPr>
          <w:trHeight w:val="471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3,89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6,907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6,407</w:t>
            </w:r>
          </w:p>
        </w:tc>
      </w:tr>
      <w:tr>
        <w:trPr>
          <w:trHeight w:val="5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3,89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,907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,407</w:t>
            </w:r>
          </w:p>
        </w:tc>
      </w:tr>
      <w:tr>
        <w:trPr>
          <w:trHeight w:val="5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000 2 02 01000 00 0000 151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тации бюджетам 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7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8,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7,70</w:t>
            </w:r>
          </w:p>
        </w:tc>
      </w:tr>
      <w:tr>
        <w:trPr>
          <w:trHeight w:val="26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4"/>
                <w:szCs w:val="24"/>
              </w:rPr>
              <w:t>065 2 02 15001 10 0000 151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,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7,7</w:t>
            </w:r>
          </w:p>
        </w:tc>
      </w:tr>
      <w:tr>
        <w:trPr>
          <w:trHeight w:val="26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2 02 2 9999 10 0000 151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,0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2 02 1 5002 10  0000  151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7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000 2 0203000000000 151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0</w:t>
            </w:r>
          </w:p>
        </w:tc>
      </w:tr>
      <w:tr>
        <w:trPr>
          <w:trHeight w:val="5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4"/>
                <w:szCs w:val="24"/>
              </w:rPr>
              <w:t>065 202 3511 810 0000 151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53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000 2 02 40000000000151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,7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,707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,70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4"/>
                <w:szCs w:val="24"/>
              </w:rPr>
              <w:t>065 2 02 400141 0 0000 151</w:t>
            </w:r>
          </w:p>
        </w:tc>
        <w:tc>
          <w:tcPr>
            <w:tcW w:w="5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70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707</w:t>
            </w:r>
          </w:p>
        </w:tc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7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9,7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6,407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4,907</w:t>
            </w:r>
          </w:p>
        </w:tc>
      </w:tr>
    </w:tbl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5                                                                                                  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Рябовского сельского поселения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Рябовского сельского поселения  на 2017 год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и плановый период 2018 и 2019 годов»</w:t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5    от 08.09.2017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источников внутреннего финансирования дефицита бюджета поселения на 2017 год </w:t>
      </w:r>
      <w:r>
        <w:rPr/>
        <w:t>и плановый период 2018 и 2019 годов и объем закрепленных за ними доходов бюджета поселения на 2017 год и плановый период 2018 и 2019 годов</w:t>
      </w:r>
    </w:p>
    <w:tbl>
      <w:tblPr>
        <w:tblW w:w="153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4252"/>
        <w:gridCol w:w="1843"/>
        <w:gridCol w:w="1984"/>
        <w:gridCol w:w="1659"/>
      </w:tblGrid>
      <w:tr>
        <w:trPr>
          <w:tblHeader w:val="true"/>
          <w:trHeight w:val="170" w:hRule="atLeast"/>
          <w:cantSplit w:val="true"/>
        </w:trPr>
        <w:tc>
          <w:tcPr>
            <w:tcW w:w="5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  <w:p>
            <w:pPr>
              <w:pStyle w:val="Normal"/>
              <w:tabs>
                <w:tab w:val="clear" w:pos="708"/>
                <w:tab w:val="left" w:pos="221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982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Рябовского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819,7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526,4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384,907</w:t>
            </w:r>
          </w:p>
        </w:tc>
      </w:tr>
      <w:tr>
        <w:trPr>
          <w:trHeight w:val="1080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9,7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6,4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4,907</w:t>
            </w:r>
          </w:p>
        </w:tc>
      </w:tr>
    </w:tbl>
    <w:p>
      <w:pPr>
        <w:sectPr>
          <w:type w:val="nextPage"/>
          <w:pgSz w:orient="landscape" w:w="16838" w:h="11906"/>
          <w:pgMar w:left="709" w:right="902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/>
      </w:pPr>
      <w:r>
        <w:rPr/>
      </w:r>
    </w:p>
    <w:tbl>
      <w:tblPr>
        <w:tblW w:w="1447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258"/>
        <w:gridCol w:w="1188"/>
        <w:gridCol w:w="2103"/>
      </w:tblGrid>
      <w:tr>
        <w:trPr>
          <w:trHeight w:val="315" w:hRule="atLeast"/>
        </w:trPr>
        <w:tc>
          <w:tcPr>
            <w:tcW w:w="89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144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 решению   Совета Рябовского  сельского поселения                       </w:t>
            </w:r>
          </w:p>
        </w:tc>
      </w:tr>
      <w:tr>
        <w:trPr>
          <w:trHeight w:val="315" w:hRule="atLeast"/>
        </w:trPr>
        <w:tc>
          <w:tcPr>
            <w:tcW w:w="144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  бюджете Рябовского сельского поселения  на 2017 год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лановый период 2018 и 2019годов" </w:t>
            </w:r>
          </w:p>
        </w:tc>
      </w:tr>
      <w:tr>
        <w:trPr>
          <w:trHeight w:val="315" w:hRule="atLeast"/>
        </w:trPr>
        <w:tc>
          <w:tcPr>
            <w:tcW w:w="89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 xml:space="preserve">25    08.09.2017г.     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Рябовского  сельского поселения и не включенным в муниципальные программы Рябовского  сельского поселения направлениям деятельности органов местного самоуправления Рябовского сельского поселения), группам видов расходов классификации расходов  бюджета  поселения на 2017 год.</w:t>
            </w:r>
          </w:p>
        </w:tc>
      </w:tr>
      <w:tr>
        <w:trPr>
          <w:trHeight w:val="1200" w:hRule="atLeast"/>
        </w:trPr>
        <w:tc>
          <w:tcPr>
            <w:tcW w:w="14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од    тыс.руб.</w:t>
            </w:r>
          </w:p>
        </w:tc>
      </w:tr>
      <w:tr>
        <w:trPr>
          <w:trHeight w:val="674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Рябовского сельского поселения Лухского муниципального района Ивановской области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 0 00 00000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4,86</w:t>
            </w:r>
          </w:p>
        </w:tc>
      </w:tr>
      <w:tr>
        <w:trPr>
          <w:trHeight w:val="55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Обеспечение деятельности органов местного самоуправления администрации </w:t>
            </w:r>
            <w:r>
              <w:rPr>
                <w:sz w:val="24"/>
                <w:szCs w:val="24"/>
              </w:rPr>
              <w:t>Рябов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01 1 00 0000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861</w:t>
            </w:r>
          </w:p>
        </w:tc>
      </w:tr>
      <w:tr>
        <w:trPr>
          <w:trHeight w:val="26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Расходы на функционирование органов местного самоуправления»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0000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861</w:t>
            </w:r>
          </w:p>
        </w:tc>
      </w:tr>
      <w:tr>
        <w:trPr>
          <w:trHeight w:val="97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  <w:br/>
              <w:t>(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0001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153</w:t>
            </w:r>
          </w:p>
        </w:tc>
      </w:tr>
      <w:tr>
        <w:trPr>
          <w:trHeight w:val="568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   (Закупка товаров, работ и услуг для обеспечения государственных (муниципальных) нужд)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0001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42</w:t>
            </w:r>
          </w:p>
        </w:tc>
      </w:tr>
      <w:tr>
        <w:trPr>
          <w:trHeight w:val="264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 самоуправления (Иные бюджетные ассигнования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0001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1  01  0002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222</w:t>
            </w:r>
          </w:p>
        </w:tc>
      </w:tr>
      <w:tr>
        <w:trPr>
          <w:trHeight w:val="678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из бюджета поселения на осуществление части полномочий по контролю за исполнением бюджета поселения в соответствии заключёнными соглашениями. (Межбюджетные трансферты.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70020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44</w:t>
            </w:r>
          </w:p>
        </w:tc>
      </w:tr>
      <w:tr>
        <w:trPr>
          <w:trHeight w:val="41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финансирования непредвиденных расходов Рябовского сельского поселения"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беспечение финансирования непредвиденных расходов Рябовского сельского  поселения"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 фонды местных администраций (Иные бюджетные ассигнования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 «Укрепление кадрового потенциала муниципальной службы администрации Рябовского сельского поселения» 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крепление кадрового потенциала».      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3 01 00000 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1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, повышение квалификации  выборных должностных лиц местного самоуправления, муниципальных служащих администрации Рябовского сельского поселения  (Закупка товаров, работ и услуг для государственных (муниципальных) нужд)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3 01 0003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84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Рябовского сельского  поселения Лухского муниципального района Ивановской области «Обеспечение безопасности граждан и правоохранительная деятельность на территории  Рябовского сельского поселения»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0 00 00000  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Обеспечение безопасности граждан  и правоохранительная деятельность на территории Рябовского сельского поселения"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0 00000  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Мероприятия по  пожарной безопасности и  организационные мероприятия на территории Рябовского сельского поселения».              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1 00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мероприятий,направленных на соблюдение правил пожарной безопасности,повышение объема знаний и навыков в области пожарной  безопасности руководителей,должностных лиц,специалистов,работы по предупреждению и пресечению нарушений требований пожарной безопасности Рябовского сельского  поселения  (Закупка товаров, работ и услуг для государственных  нужд)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1 0005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Рябовского сельского поселения  " Национальная экономика. Развитие автомобильных  дорог общего пользования местного значения ."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1,707</w:t>
            </w:r>
          </w:p>
        </w:tc>
      </w:tr>
      <w:tr>
        <w:trPr>
          <w:trHeight w:val="275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 "Иные межбюджетные трансферты ".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1 00 00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07</w:t>
            </w:r>
          </w:p>
        </w:tc>
      </w:tr>
      <w:tr>
        <w:trPr>
          <w:trHeight w:val="2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Иные межбюджетные трансферты бюджетам поселений из бюджета муниципального района на осуществление части полномочий по дорожной деятельности в отношении автомобильных дорог местного значения в границах Лухского  муниципального района,включая  населенные пункты, в части расчистки дорогот снега в зимний период и текущего ремонта в соответствии с законодательством РФ.».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1 01 0000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07</w:t>
            </w:r>
          </w:p>
        </w:tc>
      </w:tr>
      <w:tr>
        <w:trPr>
          <w:trHeight w:val="963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бюджетам поселений из бюджета муниципального района на осуществление части полномочий по дорожной деятельности в отношении автомобильных дорог местного значения в границах Лухского  муниципального района,включая  населенные пункты, в части расчистки дорогот снега в зимний период и текущего ремонта в соответствии с законодательством РФ.».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1 01 0022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07</w:t>
            </w:r>
          </w:p>
        </w:tc>
      </w:tr>
      <w:tr>
        <w:trPr>
          <w:trHeight w:val="282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Иные межбюджетные трансферты для  предоставления транспортных услуг»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3 00 00000     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ые межбюджетные трансферты бюджетам поселений из бюджета муниципального района на осуществление части полномочий по созданию условий для предоставления транспортного обслуживания населения в границах поселений Лухского муниципального района.»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3 01  00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54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 из бюджета муниципального района на осуществление части полномочий по созданию условий для предоставления транспортных услуг населению и организации  транспортного обслуживания населения в границах поселений Лухского  муниципального района»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3 01 0023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1266" w:hRule="atLeast"/>
        </w:trPr>
        <w:tc>
          <w:tcPr>
            <w:tcW w:w="89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Рябовского сельского поселения Лухского муниципального района Ивановской области «Организация мероприятий,   направленных на развитие жилищно- коммунального хозяйства и благоустройства Рябовского сельского поселения»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0 00 00000     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Cs/>
                <w:sz w:val="24"/>
                <w:szCs w:val="24"/>
              </w:rPr>
              <w:t>1009,831</w:t>
            </w:r>
          </w:p>
        </w:tc>
      </w:tr>
      <w:tr>
        <w:trPr/>
        <w:tc>
          <w:tcPr>
            <w:tcW w:w="89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Жилищное хозяйство»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08=48</w:t>
            </w:r>
          </w:p>
        </w:tc>
      </w:tr>
      <w:tr>
        <w:trPr>
          <w:trHeight w:val="69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жилищного хозяйства по ремонту и содержанию муниципального жилья (Закупка  товаров,работ и услуг для государственных (мунмц) нужд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1 0009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53=48</w:t>
            </w:r>
          </w:p>
        </w:tc>
      </w:tr>
      <w:tr>
        <w:trPr>
          <w:trHeight w:val="69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в рамках подпрограммы «Жилищное хозяйство»(Иные бюджетные ассигнования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55</w:t>
            </w:r>
          </w:p>
        </w:tc>
      </w:tr>
      <w:tr>
        <w:trPr>
          <w:trHeight w:val="69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Коммунальное хозяйство»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0</w:t>
            </w:r>
          </w:p>
        </w:tc>
      </w:tr>
      <w:tr>
        <w:trPr>
          <w:trHeight w:val="69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в области теплоснабжения населения, связанные с модернизацией тепловых систем,заменой котлов и прочих работ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 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0</w:t>
            </w:r>
          </w:p>
        </w:tc>
      </w:tr>
      <w:tr>
        <w:trPr>
          <w:trHeight w:val="281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Благоустройство и содержание  муниципального  имущества поселения»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3 00 0000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622=52</w:t>
            </w:r>
          </w:p>
        </w:tc>
      </w:tr>
      <w:tr>
        <w:trPr>
          <w:trHeight w:val="270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содержание муниципального  имущества поселения»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3 01 00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622=52</w:t>
            </w:r>
          </w:p>
        </w:tc>
      </w:tr>
      <w:tr>
        <w:trPr>
          <w:trHeight w:val="69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личное освещение». Работы и услуги  по содержанию муниципального  имущества (оплата за потреблённую электроэнергию, содержание наружных сетей электроснабжения)  (Закупка товаров, работ и услуг для государственных (муниципальных) нужд)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3 01 0014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693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 обеспечение водопотребителей, не имеющих централизованного  водоснабжения,  водой для питьевых и хозяйственно-бытовых нужд (ремонт, чистка, замена  резервуаров воды для бытовых нужд)) (Закупка товаров, работ и услуг для государственных (муниципальных) нужд)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3 01 00150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560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 благоустройству территории Рябовского сельского  поселения:  (Закупка товаров, работ и услуг для государственных (муниципальных) нужд)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3 01 00160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622=52</w:t>
            </w:r>
          </w:p>
        </w:tc>
      </w:tr>
      <w:tr>
        <w:trPr>
          <w:trHeight w:val="554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Рябовского сельского поселения Лухского муниципального района Ивановской области «Культура Рябовского сельского поселения»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0 00 00000     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3,789</w:t>
            </w:r>
          </w:p>
        </w:tc>
      </w:tr>
      <w:tr>
        <w:trPr>
          <w:trHeight w:val="562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Создание условий для организации досуга и обеспечение жителей поселения услугами муниципального бюджетного учреждения культуры Рябовского сельского поселения"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3,789</w:t>
            </w:r>
          </w:p>
        </w:tc>
      </w:tr>
      <w:tr>
        <w:trPr>
          <w:trHeight w:val="28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Расходы на обеспечение деятельности подведомственных учреждений»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1 01 0000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789</w:t>
            </w:r>
          </w:p>
        </w:tc>
      </w:tr>
      <w:tr>
        <w:trPr>
          <w:trHeight w:val="54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1 01 0017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900</w:t>
            </w:r>
          </w:p>
        </w:tc>
      </w:tr>
      <w:tr>
        <w:trPr>
          <w:trHeight w:val="54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этапное доведение средней заработной платы работников культуры муниципальных учреждений до средней заработной платы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00</w:t>
            </w:r>
          </w:p>
        </w:tc>
      </w:tr>
      <w:tr>
        <w:trPr>
          <w:trHeight w:val="54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этапное 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 субсидии бюджетным, автономным учреждениям и иным некоммерческим организациям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89</w:t>
            </w:r>
          </w:p>
        </w:tc>
      </w:tr>
      <w:tr>
        <w:trPr>
          <w:trHeight w:val="56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Рябовского сельского поселения Лухского муниципального района Ивановской области «Социальная поддержка граждан Рябовского сельского поселения».      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6 0 00 00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690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Пенсионное обеспечение отдельных категорий граждан» муниципальной  программы Рябовского сельского поселения Лухского муниципального района </w:t>
            </w:r>
            <w:r>
              <w:rPr>
                <w:color w:val="000000"/>
                <w:sz w:val="24"/>
                <w:szCs w:val="24"/>
              </w:rPr>
              <w:t xml:space="preserve">Ивановской области «Социальная поддержка граждан Рябовского сельского поселения».              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1 00 00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75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Ежемесячные выплаты к пенсиям государственных служащих»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1 01 00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562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трудовой пенсии по старости  муниципальных служащих  (Социальное обеспечение и иные выплаты населению)        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1 01 0019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55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Рябовского сельского поселения"Развитие сельскохозяйственного производства, малого и среднего предпринимательства"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6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Развитие сельскохозяйственного производства, малого и среднего предпринимательства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мероприятия в области  сельскохозяйственного производства и предпринимательства»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62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мероприятия в области сельскохозяйственного производства и предпринимательства (Закупка товаров,работ и услуг  для государственных(муниципальных)  работ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Рябовского сельского поселения "Развитие физкультуры,массового спорта,работа с детьми и молодежью"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ероприятия в области физкультуры,массового  спорта и работа с детьми и молодежью"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сходы на мероприятия в области физкультуры и спорта,работа с детьми и молодежью"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в области физкультуры и спорта,работа с детьми и молодежью (Закупка товаров,работ и услуг для государственных(муниципальных) нужд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2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63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 местного самоуправления Рябовского сельского поселения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0  00 00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021</w:t>
            </w:r>
          </w:p>
        </w:tc>
      </w:tr>
      <w:tr>
        <w:trPr>
          <w:trHeight w:val="275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021</w:t>
            </w:r>
          </w:p>
        </w:tc>
      </w:tr>
      <w:tr>
        <w:trPr>
          <w:trHeight w:val="125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Расходы на  осуществление первичного воинского учёта на территориях, где отсутствуют военные комиссариаты, в рамках реализации полномочий РФ по превичному воинскому учёту, где отсутствуют военные комиссариаты и непрограммных направлений деятельности органов  местного самоуправления Рябовского сельского поселения Лухского муниципального района Ивановской области»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9 00 5118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</w:tr>
      <w:tr>
        <w:trPr>
          <w:trHeight w:val="991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ервичного воинского учёта на территориях, где отсутствуют воински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9 00 5118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552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ервичного воинского учёта на территориях, где отсутствуют воинские комиссариаты(Закупка товаров, работ и услуг для государственных (муниципальных) нужд)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9 00 51180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985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Выполнение других обязательств.  Расходы на оплату членских взносов в Совет муниципальных образований Ивановской области в рамках непрограммных направлений деятельности органов  местного самоуправления администрации Рябовского сельского поселения Лухского муниципального района Ивановской области».(Иные бюджетные ассигнования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9 00 9001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актов (Закупка товаров,услуг и работ для  государственных (муниципальных) нужд.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21</w:t>
            </w:r>
          </w:p>
        </w:tc>
      </w:tr>
      <w:tr>
        <w:trPr>
          <w:trHeight w:val="560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отлова безнадзорных животных в соответствии с заключенными соглашениями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560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Cs w:val="28"/>
              </w:rPr>
              <w:t>Субсидии юридическим лицам(кроме государственных(мун)учреждений) и физическим лицам производителям товаров, работ и услуг на оказание поддержки малым предпринимателям в части софинансирования расходов по подвозу и реализации продуктов питания в отдаленные  населенные пункты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819,7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 № 8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Рябовского сельского поселения « О бюджете   Рябовского сельского поселения на 2017 год и плановый период 2018 и 2019 годов 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25   от 08 сентября   2017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 бюджета поселения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847"/>
        <w:gridCol w:w="1134"/>
        <w:gridCol w:w="1486"/>
        <w:gridCol w:w="782"/>
        <w:gridCol w:w="1275"/>
      </w:tblGrid>
      <w:tr>
        <w:trPr>
          <w:trHeight w:val="1125" w:hRule="atLeast"/>
        </w:trPr>
        <w:tc>
          <w:tcPr>
            <w:tcW w:w="36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глав-ного распо-ряди-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-дов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</w:t>
            </w:r>
          </w:p>
        </w:tc>
      </w:tr>
      <w:tr>
        <w:trPr>
          <w:trHeight w:val="480" w:hRule="atLeast"/>
        </w:trPr>
        <w:tc>
          <w:tcPr>
            <w:tcW w:w="3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ый распорядитель бюджетных средств –Администрация  Рябовского 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19,709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6,87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,222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.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222</w:t>
            </w:r>
          </w:p>
        </w:tc>
      </w:tr>
      <w:tr>
        <w:trPr>
          <w:trHeight w:val="1920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2,20</w:t>
            </w:r>
          </w:p>
        </w:tc>
      </w:tr>
      <w:tr>
        <w:trPr/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153</w:t>
            </w:r>
          </w:p>
        </w:tc>
      </w:tr>
      <w:tr>
        <w:trPr>
          <w:trHeight w:val="69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47</w:t>
            </w:r>
          </w:p>
        </w:tc>
      </w:tr>
      <w:tr>
        <w:trPr>
          <w:trHeight w:val="86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. (Иные бюджетные ассигновани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. (Иные бюджетные ассигнования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1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444</w:t>
            </w:r>
          </w:p>
        </w:tc>
      </w:tr>
      <w:tr>
        <w:trPr>
          <w:trHeight w:val="169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ам муниципальных районов из бюджета поселения на осуществление части полномочий по решению во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10100030 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44</w:t>
            </w:r>
          </w:p>
        </w:tc>
      </w:tr>
      <w:tr>
        <w:trPr>
          <w:trHeight w:val="126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900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00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000</w:t>
            </w:r>
          </w:p>
        </w:tc>
      </w:tr>
      <w:tr>
        <w:trPr>
          <w:trHeight w:val="127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0</w:t>
            </w:r>
          </w:p>
        </w:tc>
      </w:tr>
      <w:tr>
        <w:trPr>
          <w:trHeight w:val="157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Закупка товаров, работ и услуг для государственных (муниципальных) нужд)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</w:t>
            </w:r>
          </w:p>
        </w:tc>
      </w:tr>
      <w:tr>
        <w:trPr>
          <w:trHeight w:val="52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</w:t>
            </w:r>
          </w:p>
        </w:tc>
      </w:tr>
      <w:tr>
        <w:trPr>
          <w:trHeight w:val="5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</w:t>
            </w:r>
          </w:p>
        </w:tc>
      </w:tr>
      <w:tr>
        <w:trPr>
          <w:trHeight w:val="28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пожарной безопасности Ряб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5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,615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b/>
                <w:sz w:val="24"/>
                <w:szCs w:val="24"/>
              </w:rPr>
              <w:t>Сельскохозяйственное производство и предпринимательство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,00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Межбюджетные трансферты,передаваемые бюджетам муниц.районов на осуществление части полном.по организации отлова безнадзорных животных в соответствии с заключен.соглаш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3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сельскохозяйственного производства и предпринимательства </w:t>
            </w: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24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,707</w:t>
            </w:r>
          </w:p>
        </w:tc>
      </w:tr>
      <w:tr>
        <w:trPr>
          <w:trHeight w:val="69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поселений из бюджета муниципального района  на осуществление части полномочий по дорожной деятельности в отношении автомобильных дорог местного значения в границах Лухского муниципального района,включая населенные пункты,в части расчистки дорог от снега в зимний период и текущего ремонта в соответствии с законодательством РФ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01002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07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бюджетам поселений из бюджета муниципального района на 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поселений Лухского муниципального района                     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0023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69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908</w:t>
            </w:r>
          </w:p>
        </w:tc>
      </w:tr>
      <w:tr>
        <w:trPr>
          <w:trHeight w:val="69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 судебных актов (Закупка товаров, работ и услуг для государственных (муниципальных) нужд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(кроме государственных(мун)учреждений) и физическим лицам производителям товаров, работ и услуг на оказание поддержки малым предпринимателям в части софинансирования расходов по подвозу и реализации продуктов питания в отдаленные  населенные пункты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0,331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0000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708=48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жилищного хозяйства по ремонту и содержанию муниципального жилья (Закупка  товаров,работ и услуг для госуд.(муниц) нуж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1000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.</w:t>
            </w:r>
            <w:r>
              <w:rPr>
                <w:bCs/>
                <w:sz w:val="24"/>
                <w:szCs w:val="24"/>
                <w:lang w:val="en-US"/>
              </w:rPr>
              <w:t>253</w:t>
            </w:r>
            <w:r>
              <w:rPr>
                <w:bCs/>
                <w:sz w:val="24"/>
                <w:szCs w:val="24"/>
              </w:rPr>
              <w:t>=48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а на имущество организаций в рамках подпрограммы «Жилищное хозяйство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100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.455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113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исполнение судебных актов (Закупка товаров работ и услуг для государственных(муниц) нужд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00900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21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в области  теплоснабжения населения, связанные с модернизацией тепловых систем,заменой котлов и прочих работ.Закупка товаров,работ и услуг для гос (мун) нужд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2001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6,622=52</w:t>
            </w:r>
          </w:p>
        </w:tc>
      </w:tr>
      <w:tr>
        <w:trPr>
          <w:trHeight w:val="42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Рябовского 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14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0</w:t>
            </w:r>
          </w:p>
        </w:tc>
      </w:tr>
      <w:tr>
        <w:trPr>
          <w:trHeight w:val="42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 обеспечение водопотребителей, не имеющих централизованного  водоснабжения,  водой для питьевых и хозяйственно-бытовых нужд (ремонт, чистка, замена  резервуаров воды для бытовых нужд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15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000</w:t>
            </w:r>
          </w:p>
        </w:tc>
      </w:tr>
      <w:tr>
        <w:trPr>
          <w:trHeight w:val="1216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Ряб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16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22=52</w:t>
            </w:r>
          </w:p>
        </w:tc>
      </w:tr>
      <w:tr>
        <w:trPr>
          <w:trHeight w:val="48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216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, повышение квалификации выборных, должностных лиц местного самоуправления, муниципальных служащих  администрации Рябовского сельского  поселения (Закупка условий для предоставления транспортных услуг населению и организация транспортного обслуживания населения в границах поселений Лухского муниципального район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03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8,664</w:t>
            </w:r>
          </w:p>
        </w:tc>
      </w:tr>
      <w:tr>
        <w:trPr>
          <w:trHeight w:val="63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3,789</w:t>
            </w:r>
          </w:p>
        </w:tc>
      </w:tr>
      <w:tr>
        <w:trPr>
          <w:trHeight w:val="56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Рябовского  сельского поселения 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0017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90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асходов на поэтапное доведение средней заработной платы работников культуры муниципальных учреждений культуры Рябовского сельского поселения до средней заработной платы в Ивановской област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05 1 01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03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0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оэтапное доведение средней заработной платы работникам культуры муниципальных учреждений культуры Рябовского сельского поселения до средней заработной платы в Ивановской области (Предоставление субсидий бюджетным,автономным учреждениям и иным некоммерческим организациям.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1 803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089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0</w:t>
            </w:r>
          </w:p>
        </w:tc>
      </w:tr>
      <w:tr>
        <w:trPr>
          <w:trHeight w:val="84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.(Социальное обеспечение и иные выплаты населению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19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492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b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00</w:t>
            </w:r>
          </w:p>
        </w:tc>
      </w:tr>
      <w:tr>
        <w:trPr>
          <w:trHeight w:val="84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25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mbria" w:hAnsi="Cambria" w:eastAsia="Times New Roman" w:cs="Times New Roman"/>
      <w:color w:val="243F60"/>
      <w:sz w:val="28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ConsPlusCell">
    <w:name w:val="ConsPlusCell Знак"/>
    <w:basedOn w:val="Style6"/>
    <w:qFormat/>
    <w:rPr>
      <w:rFonts w:ascii="Arial" w:hAnsi="Arial" w:eastAsia="Times New Roman" w:cs="Arial"/>
      <w:lang w:val="ru-RU" w:bidi="ar-SA"/>
    </w:rPr>
  </w:style>
  <w:style w:type="character" w:styleId="Style7">
    <w:name w:val="Основной текст с отступом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6"/>
    <w:rPr/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44:00Z</dcterms:created>
  <dc:creator>DNS</dc:creator>
  <dc:description/>
  <dc:language>en-US</dc:language>
  <cp:lastModifiedBy>Redaktor</cp:lastModifiedBy>
  <cp:lastPrinted>2017-08-02T11:45:00Z</cp:lastPrinted>
  <dcterms:modified xsi:type="dcterms:W3CDTF">2017-10-27T11:44:00Z</dcterms:modified>
  <cp:revision>2</cp:revision>
  <dc:subject/>
  <dc:title/>
</cp:coreProperties>
</file>