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Х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 РЯБОВСКОГО СЕЛЬСКОГО ПОСЕЛЕНИЯ ТРЕТЬЕГО СОЗЫ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2  ноября  2018 г.                                                                               № 3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 проведении публичных слушаний по проекту решения Совета Рябовского сельского поселения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 xml:space="preserve">«О  бюджете Рябовского сельского поселения  </w:t>
      </w:r>
      <w:r>
        <w:rPr>
          <w:b/>
        </w:rPr>
        <w:t xml:space="preserve">на 2019 год и плановый период 2020и 2021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оответствии с Федеральным законом от 06.10.2003 №131–ФЗ «Об общих  принципах организации местного самоуправления в Российской Федерации» от 06.10.2003 №131–ФЗ с подпунктом 2 пункта 10 статьи 35,  подпунктом 2 пунктом 3 статьи 18 Уставом Рябовского  сельского поселения, </w:t>
      </w:r>
      <w:r>
        <w:rPr>
          <w:bCs/>
          <w:szCs w:val="24"/>
        </w:rPr>
        <w:t xml:space="preserve">Совет Рябовского  сельского  поселения </w:t>
      </w:r>
      <w:r>
        <w:rPr>
          <w:b/>
          <w:bCs/>
          <w:szCs w:val="24"/>
        </w:rPr>
        <w:t>решил</w:t>
      </w:r>
      <w:r>
        <w:rPr>
          <w:bCs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проекту решения Совета Рябовского сельского поселения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бюджете Рябовского сельского поселения  </w:t>
      </w: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ить публичные слушания по проекту решения Совета Рябовского сельского поселения "</w:t>
      </w:r>
      <w:r>
        <w:rPr>
          <w:rFonts w:cs="Times New Roman" w:ascii="Times New Roman" w:hAnsi="Times New Roman"/>
          <w:bCs/>
          <w:sz w:val="24"/>
          <w:szCs w:val="24"/>
        </w:rPr>
        <w:t xml:space="preserve">О бюджете Рябовского  сельского поселения  </w:t>
      </w:r>
      <w:r>
        <w:rPr>
          <w:rFonts w:cs="Times New Roman" w:ascii="Times New Roman" w:hAnsi="Times New Roman"/>
          <w:sz w:val="24"/>
          <w:szCs w:val="24"/>
        </w:rPr>
        <w:t xml:space="preserve">на 2019 год и плановый период 2020 и 2021 годов " (далее - публичные слушания) на 03 декабря 2018 года в 15 часов провести    по  адресу:  с.Рябово, ул.Артемовская,д.27 (здание Администрации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ремя начала регистрации участников публичных слушаний в 14 часов 30 минут, окончание - в 15 ч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ложить подготовку и организацию публичных слушаний на  Совет Рябовского сельского поселения и администрацию  Ряб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Обнародовать настоящее решение на информационном стенде администрации Ряб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Рябов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:                                                          Сироткина В.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Рябовского сельского поселения                              Соколова И.В.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50:00Z</dcterms:created>
  <dc:creator>Comp</dc:creator>
  <dc:description/>
  <cp:keywords/>
  <dc:language>en-US</dc:language>
  <cp:lastModifiedBy>Админ</cp:lastModifiedBy>
  <cp:lastPrinted>2018-11-14T10:54:00Z</cp:lastPrinted>
  <dcterms:modified xsi:type="dcterms:W3CDTF">2018-12-07T08:10:00Z</dcterms:modified>
  <cp:revision>32</cp:revision>
  <dc:subject/>
  <dc:title/>
</cp:coreProperties>
</file>