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ВАНОВ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УХСКИЙ МУНИЦИПАЛЬНЫЙ РАЙОН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РЯБОВСКОГО СЕЛЬСКОГО ПОСЕЛЕН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/третьего созыва/</w:t>
      </w:r>
    </w:p>
    <w:p>
      <w:pPr>
        <w:pStyle w:val="Normal"/>
        <w:spacing w:lineRule="atLeast" w:line="100" w:before="240" w:after="6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9  апреля  2019 года                                                                                                   №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внесении изменений и дополнений в решение Совета Рябовского сельского поселения  от 23.03.2018г. №4 «Об утверждении Правил благоустройства территории Рябовского сельского поселения Лухского муниципального района Ивановской области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в редакции решения от 16.08.2018г.  № 20, от 21.02.2019г. № 4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вет  Рябов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в Решение Совета Рябовского сельского поселения от  23.03.2018г.  №4 «Об  утверждении Правил благоустройства территории Рябовского сельского поселения  Лухского  муниципального района Ивановской области» следующие изменения и дополн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В п. 15 ст.7 после слов </w:t>
      </w:r>
      <w:r>
        <w:rPr>
          <w:rFonts w:cs="Times New Roman" w:ascii="Times New Roman" w:hAnsi="Times New Roman"/>
          <w:sz w:val="24"/>
          <w:szCs w:val="24"/>
        </w:rPr>
        <w:t>«очистка кровель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полнить словами </w:t>
      </w:r>
      <w:r>
        <w:rPr>
          <w:rFonts w:cs="Times New Roman" w:ascii="Times New Roman" w:hAnsi="Times New Roman"/>
          <w:sz w:val="24"/>
          <w:szCs w:val="24"/>
        </w:rPr>
        <w:t>«карнизов, водостоков, навесов (козырьков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. 2 ст. 9 дополнить п.п. 4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складирование и (или) хранение строительных и иных материалов, изделий и конструкций, не являющихся отходами производства и потребления на территории общего пользования. Складирование, хранение дров, угля, сена, иного имущества вне территории домовладения на территории общего пользо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.п.2 п. 2 ст.9 </w:t>
      </w:r>
      <w:r>
        <w:rPr>
          <w:rFonts w:cs="Times New Roman" w:ascii="Times New Roman" w:hAnsi="Times New Roman"/>
          <w:sz w:val="24"/>
          <w:szCs w:val="24"/>
        </w:rPr>
        <w:t xml:space="preserve"> Правил дополнить предложением следующего содержания: «а также размещению транспортных средств на озелененных территориях общего пользования в границах населенных пунктов (включая газоны, цветники), детских, спортивных площадках, расположенных на территориях общего пользо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П.п.5 п.1 ст.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ь абзац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сутствие либо ненадлежащее состояние номерных знаков, табличек и вывесок с названием улиц на нежилых зданиях и сооружениях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вшемуся в содержании номерного знака в загрязненном, поврежденном состоянии, препятствующем его прочтению и идентификации, указанию на номерном знаке недостоверной информ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П.п. 2 п.1. ст.10 дополнить абзацем 3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граждающие конструкции нежилых зданий, строений, сооружений, а также нестационарных торговых объектов должны соответствовать внешнему виду фасад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П.п.10 ст.12.1. после слов </w:t>
      </w:r>
      <w:r>
        <w:rPr>
          <w:rFonts w:cs="Times New Roman" w:ascii="Times New Roman" w:hAnsi="Times New Roman"/>
          <w:sz w:val="24"/>
          <w:szCs w:val="24"/>
        </w:rPr>
        <w:t>«или тумбах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полнить словами </w:t>
      </w:r>
      <w:r>
        <w:rPr>
          <w:rFonts w:cs="Times New Roman" w:ascii="Times New Roman" w:hAnsi="Times New Roman"/>
          <w:sz w:val="24"/>
          <w:szCs w:val="24"/>
        </w:rPr>
        <w:t>«соответствовать внешнему виду рекламных конструкций, в том числе по соответствию типам (видам) и размерам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Пункт 1 статьи 14 дополнить подпунктами 8, 9, 10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оевременно производить капитальный и текущий ремонт домовладения, а также ремонт и окраску фасадов домовладений, их отдельных элементов (водосточных труб и т.д.). Поддерживать в исправном состоянии и чистоте домовые знаки и информационные таблички, расположенные на фасадах домовла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оизводить регулярную уборку от мусора и покос травы на территории домовладения, своевременную уборку от снега подходов и подъездов к дом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е допускать хранения техники, механизмов, автомобилей, в том числе разукомплектованных, на прилегающих территор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татью 14 дополнить пунктом 4 следующего содерж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ические и юридические лица, независимо от организационно-правовых форм в случае отсутствия возможности в кратчайшие сроки складировать приобретенные для личных нужд или нужд организаций топливо, строительные и иные (крупногабаритные, сыпучие и т.п.) материалы на принадлежащей им на праве собственности или ином вещном праве земельных участках, обязан  получить разрешение в администрации Рябовского сельского поселения на временное хранение на земельных участках являющихся собственностью муниципалит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.п. 14.1.6.2. ст. 14.1. дополнить абзацем 2 следующего содерж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рещается установка ворот, калиток, шлагбаумов, в том числе автоматических, и декоративных ограждений (заборов), других сооружений, устройств и объектов на дворовых территориях многоквартирных жилых домов»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в официальном издании Совета Рябовского сельского поселения «Сборник Совета Рябовского сельского поселения» и разместить на  официальном сайте администрации Рябов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:                                В.С.Сиротк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:                                 В.В.Саз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42:00Z</dcterms:created>
  <dc:creator>Пользователь</dc:creator>
  <dc:description/>
  <cp:keywords/>
  <dc:language>en-US</dc:language>
  <cp:lastModifiedBy>Нина</cp:lastModifiedBy>
  <cp:lastPrinted>2019-04-29T14:17:00Z</cp:lastPrinted>
  <dcterms:modified xsi:type="dcterms:W3CDTF">2019-04-29T12:26:00Z</dcterms:modified>
  <cp:revision>55</cp:revision>
  <dc:subject/>
  <dc:title>                                                                                                                         ПРОЕКТ                                         </dc:title>
</cp:coreProperties>
</file>