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ВАНОВ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УХСКИЙ МУНИЦИПАЛЬНЫЙ РАЙОН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РЯБОВСКОГО СЕЛЬСКОГО ПОСЕЛЕН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/третьего созыва/</w:t>
      </w:r>
    </w:p>
    <w:p>
      <w:pPr>
        <w:pStyle w:val="Normal"/>
        <w:spacing w:lineRule="atLeast" w:line="100" w:before="240" w:after="6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4  сентября  2019 года                                                                        №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и дополнений в решение Совета Рябовского сельского поселения  от 23.03.2018г. №4 «Об утверждении Правил благоустройства Рябовского сельского поселения Лухского муниципального района Ивановской области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ред. реш.  от 16.08.2018г. №20,  от 21.02.2019г. №4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9.04.2019г. №1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вет  Ряб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Рябовского сельского поселения от  23.03.2018г.  №4 «Об  утверждении Правил благоустройства Рябовского сельского поселения  Лухского  муниципального района Ивановской области» следующие изменения и допол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3.1.3. </w:t>
      </w:r>
      <w:r>
        <w:rPr>
          <w:rFonts w:cs="Times New Roman" w:ascii="Times New Roman" w:hAnsi="Times New Roman"/>
          <w:sz w:val="28"/>
          <w:szCs w:val="28"/>
        </w:rPr>
        <w:t>Правил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«К выполнению социально значимых работ могут привлекаться совершеннолетние трудоспособные жители Ряб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публиковать в официальном издании Совета Рябовского сельского поселения «Сборник нормативных правовых актов Совета Рябовского сельского поселения» и разместить на  официальном сайте администрации Рябов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ябовского сельского поселения:                                В.С.Сиротк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ского сельского поселения:                                 В.В.Саз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42:00Z</dcterms:created>
  <dc:creator>Пользователь</dc:creator>
  <dc:description/>
  <cp:keywords/>
  <dc:language>en-US</dc:language>
  <cp:lastModifiedBy>Нина</cp:lastModifiedBy>
  <cp:lastPrinted>2019-09-20T10:50:00Z</cp:lastPrinted>
  <dcterms:modified xsi:type="dcterms:W3CDTF">2019-09-24T08:39:00Z</dcterms:modified>
  <cp:revision>63</cp:revision>
  <dc:subject/>
  <dc:title>                                                                                                                         ПРОЕКТ                                         </dc:title>
</cp:coreProperties>
</file>