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ХСКИЙ МУНИЦИПАЛЬНЫ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РЯБ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третьего созыва/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 21  февраля  2019 года                                                                                            № 06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б отмене решений Совета Рябовского сельского поселения, утверждающих Генеральный план и Правила землепользования и застройки Ряб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. 3.4 ст.14 и ч.1 ст.48 Федерального закона от 06.10.2003 №131-ФЗ «Об общих принципах организации местного самоуправления в Российской Федерации»,     Совет  Ряб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Отменить</w:t>
      </w:r>
      <w:r>
        <w:rPr>
          <w:rFonts w:cs="Times New Roman" w:ascii="Times New Roman" w:hAnsi="Times New Roman"/>
          <w:sz w:val="24"/>
          <w:szCs w:val="24"/>
        </w:rPr>
        <w:t xml:space="preserve"> решения Совета Рябовского сельского посе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18.07.2013г. №15 «Об утверждении Генерального плана Рябовского сельского посе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18.07.2013г. №16 «Об утверждении Правил землепользования и застройки Рябовского сельского поселения» (в ред. от 27.12.2016г. №38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официальном издании Совета Рябовского сельского поселения «Сборник Совета Рябовского сельского поселения» и разместить на  официальном сайте администрации Рябовского сельского поселения в разделе «Градостроительная деятельность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Главе Лухского муниципальн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ябовского сельского поселения                                                    В.С. Сирот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ябовского сельского поселения                                        В.В. Сазин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Подзаголовок Знак"/>
    <w:basedOn w:val="Style14"/>
    <w:qFormat/>
    <w:rPr>
      <w:b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1:00Z</dcterms:created>
  <dc:creator>Пользователь</dc:creator>
  <dc:description/>
  <cp:keywords/>
  <dc:language>en-US</dc:language>
  <cp:lastModifiedBy>Светлана</cp:lastModifiedBy>
  <cp:lastPrinted>2019-02-19T16:13:00Z</cp:lastPrinted>
  <dcterms:modified xsi:type="dcterms:W3CDTF">2019-02-19T13:37:00Z</dcterms:modified>
  <cp:revision>42</cp:revision>
  <dc:subject/>
  <dc:title/>
</cp:coreProperties>
</file>