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ЛУХСКИЙ МУНИЦИПАЛЬНЫЙ РАЙОН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</w:rPr>
        <w:t>СОВЕТ РЯБОВСКОГО СЕЛЬСКОГО ПОСЕЛЕНИЯ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 19 июня 2019 г.                                                                                        № 17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налоговых ставках на имущество физических лиц на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яб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В соответствии с Налоговым кодексом Российской Федерации, Федеральным законам от 6 октября 2003 года N 131-ФЗ "Об общих принципах организации местного самоуправления в Российской Федерации", Уставом Рябовского сельского поселения,   Совет  Рябов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ановить  на территории Рябовского сельского поселения налоговые ставки на имущество физических лиц, в зависимости от кадастровой стоимости объектов налогообложения, в размерах, не превышающих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8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ов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вка налог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жилых домов, частей  жилых домов, квартир, частей квартир, комнат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единых недвижимых комплексов, в состав которых входит хотя б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дин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аражей и машино-мест, в том числе расположенных в объектах налогообложения, указанных в пп.2п.2. ст.406 НК Р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отношении прочих  объектов налогооб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%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2.  Решение Совета Рябовского сельского поселения от 25.11.2014года № 27, в редакциях от 12.03.2015г №9, от 17.03.2016г. №3</w:t>
      </w:r>
      <w:r>
        <w:rPr>
          <w:color w:val="000000"/>
          <w:sz w:val="22"/>
          <w:szCs w:val="22"/>
        </w:rPr>
        <w:t>, от 29.06.2017г. №16., от 10.04.2018. №8  отменить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 Опубликовать настоящее решение в общественно-политической газете Лухского муниципального района «Родная нив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 Направить настоящее решение в Межрайонную ИФНС России №3 по Ивановской обла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  Настоящее Решение вступает в силу после 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Председатель Сов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Рябовского сельского поселения                                                     В.С.Сиротки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Глав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Рябовского сельского поселения:                                                     В.В.Сазин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567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060"/>
        </w:tabs>
        <w:ind w:left="206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80"/>
        </w:tabs>
        <w:ind w:left="2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0"/>
        </w:tabs>
        <w:ind w:left="3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0"/>
        </w:tabs>
        <w:ind w:left="4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0"/>
        </w:tabs>
        <w:ind w:left="4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0"/>
        </w:tabs>
        <w:ind w:left="5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0"/>
        </w:tabs>
        <w:ind w:left="6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0"/>
        </w:tabs>
        <w:ind w:left="710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120" w:after="60"/>
      <w:ind w:left="720" w:hanging="720"/>
      <w:jc w:val="both"/>
      <w:outlineLvl w:val="2"/>
    </w:pPr>
    <w:rPr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962" w:leader="dot"/>
      </w:tabs>
      <w:jc w:val="center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55:00Z</dcterms:created>
  <dc:creator>1</dc:creator>
  <dc:description/>
  <cp:keywords/>
  <dc:language>en-US</dc:language>
  <cp:lastModifiedBy>Нина</cp:lastModifiedBy>
  <cp:lastPrinted>2019-06-19T10:37:00Z</cp:lastPrinted>
  <dcterms:modified xsi:type="dcterms:W3CDTF">2019-06-19T08:45:00Z</dcterms:modified>
  <cp:revision>76</cp:revision>
  <dc:subject/>
  <dc:title>ТИПОВОЕ ПОЛОЖЕНИЕ</dc:title>
</cp:coreProperties>
</file>