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ИВАНОВСКАЯ ОБЛАСТЬ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ЛУХСКИЙ МУНИЦИПАЛЬНЫ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РЯБ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ТРЕТЬЕ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88"/>
        <w:rPr>
          <w:sz w:val="24"/>
        </w:rPr>
      </w:pPr>
      <w:r>
        <w:rPr>
          <w:sz w:val="24"/>
        </w:rPr>
        <w:t>Р Е Ш Е Н И Е</w:t>
      </w:r>
    </w:p>
    <w:p>
      <w:pPr>
        <w:pStyle w:val="Heading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   21  февраля  2019 года                                                                                            № 7 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 безвозмездной передаче имущества из муниципальной собственности 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ябовского сельского поселения Лухского муниципального района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вановской области в муниципальную собственность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хского муниципальн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решением Совета Рябовского сельского поселения от 26.06.2014 №17 «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Положения «О порядке владения, пользования, распоряжения муниципальным имуществом, находящимся в собственности Рябовского сельского поселения»», Уставом Рябовского сельского поселения, </w:t>
      </w:r>
      <w:r>
        <w:rPr>
          <w:rFonts w:cs="Times New Roman" w:ascii="Times New Roman" w:hAnsi="Times New Roman"/>
          <w:sz w:val="24"/>
          <w:szCs w:val="24"/>
        </w:rPr>
        <w:t xml:space="preserve">Совет  Рябовского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ередать безвозмездно из муниципальной собственности Рябовского сельского поселения Лухского муниципального района в муниципальную собственность Лухского муниципального района имущество, согласно приложения 1. 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опубликовать в официальном издании Совета Рябовского сельского поселения «Сборник нормативно-правовых акт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Рябовского сельского поселения» и разместить на  официальном сайте администрации Рябовского сельского поселения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 вступает в силу с момента е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ябовского сельского поселения                                        В.В. Саз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бовского сельского поселения                                                   В.С. Сирот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ередаваемого имущества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992"/>
        <w:gridCol w:w="1560"/>
        <w:gridCol w:w="1692"/>
        <w:gridCol w:w="1851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ввода в эксплуатаци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алансовая стоимость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исленная сумма аммор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таточная стоим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блиотеч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.12.20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81,7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81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блиотеч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.09.20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блиотеч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.09.20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.09.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.12.20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8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.10.2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.11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.09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.10.2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.09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.09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.09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.11.2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.09.20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08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0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.07.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898,0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898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6859,8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6859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  <w:lang w:val="ru-RU" w:bidi="ar-SA"/>
    </w:rPr>
  </w:style>
  <w:style w:type="character" w:styleId="Style16">
    <w:name w:val="Подзаголовок Знак"/>
    <w:basedOn w:val="Style14"/>
    <w:qFormat/>
    <w:rPr>
      <w:b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 w:before="0" w:after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4:41:00Z</dcterms:created>
  <dc:creator>Пользователь</dc:creator>
  <dc:description/>
  <cp:keywords/>
  <dc:language>en-US</dc:language>
  <cp:lastModifiedBy>Нина</cp:lastModifiedBy>
  <cp:lastPrinted>2019-03-20T09:55:00Z</cp:lastPrinted>
  <dcterms:modified xsi:type="dcterms:W3CDTF">2019-03-28T09:32:00Z</dcterms:modified>
  <cp:revision>48</cp:revision>
  <dc:subject/>
  <dc:title/>
</cp:coreProperties>
</file>