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498" w:leader="none"/>
          <w:tab w:val="right" w:pos="99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 РЯБОВСКОГО  СЕЛЬСКОГО ПОСЕЛ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 20 января  2017  г.                                                                                                      №3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лана закупок товаров, работ, услуг для обеспечения муниципальных нужд на 2017 финансовый год и плановый период 2018 и 2019 годов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целях реализации Федерального закона   от  05.04.2013 г. г. № 44 – ФЗ «О 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 xml:space="preserve">1. Утвердить План закупок товаров, работ, услуг для обеспечения  нужд Администрации  Рябовского  сельского поселени Лухского муниципального района на 2017 финансовый год и плановый период 2018 и 2019 годов (Приложение № 1).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/>
      </w:pPr>
      <w:r>
        <w:rPr>
          <w:sz w:val="24"/>
          <w:szCs w:val="24"/>
        </w:rPr>
        <w:t xml:space="preserve">2. Разместить План закупок товаров, работ, услуг для обеспечения  нужд Администрации Рябовского сельского поселения Лухского муниципального района  на 2017 финансовый год и плановый период 2018 и 2019 годов на официальном сайте Российской Федерации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  разместить на официальном сайте администрации Рябовского сельского поселения  admrjabovo@yandex.ru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исполнением данного распоряжения оставляю за собо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бовского  сельского поселения                                      С.В.Кирс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03:00Z</dcterms:created>
  <dc:creator>В</dc:creator>
  <dc:description/>
  <cp:keywords/>
  <dc:language>en-US</dc:language>
  <cp:lastModifiedBy>DNS</cp:lastModifiedBy>
  <cp:lastPrinted>2017-02-13T16:24:00Z</cp:lastPrinted>
  <dcterms:modified xsi:type="dcterms:W3CDTF">2017-02-13T13:26:00Z</dcterms:modified>
  <cp:revision>29</cp:revision>
  <dc:subject/>
  <dc:title> </dc:title>
</cp:coreProperties>
</file>