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ИВАНОВСКАЯ ОБЛАСТЬ</w:t>
        <w:br/>
        <w:t>ЛУХСКИЙ МУНИЦИПАЛЬНЫЙ РАЙОН</w:t>
        <w:br/>
        <w:t>АДМИНИСТРАЦИЯ РЯБОВСКОГО СЕЛЬСКОГО ПОСЕЛЕНИЯ</w:t>
      </w:r>
    </w:p>
    <w:p>
      <w:pPr>
        <w:pStyle w:val="Normal"/>
        <w:shd w:fill="FFFFFF" w:val="clear"/>
        <w:spacing w:lineRule="exact" w:line="350"/>
        <w:rPr>
          <w:b/>
          <w:b/>
          <w:bCs/>
          <w:i/>
          <w:i/>
          <w:iCs/>
          <w:color w:val="000000"/>
          <w:spacing w:val="6"/>
          <w:sz w:val="40"/>
          <w:szCs w:val="40"/>
        </w:rPr>
      </w:pPr>
      <w:r>
        <w:rPr>
          <w:b/>
          <w:bCs/>
          <w:i/>
          <w:iCs/>
          <w:color w:val="000000"/>
          <w:spacing w:val="6"/>
          <w:sz w:val="40"/>
          <w:szCs w:val="40"/>
        </w:rPr>
      </w:r>
    </w:p>
    <w:p>
      <w:pPr>
        <w:pStyle w:val="Normal"/>
        <w:jc w:val="center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4.07.2017 года                                                                                            №  20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лана работы администрации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бовского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на 2 полугодие 2017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ставом Рябовского сельского поселения и в целях обеспечения эффективности рабо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ЫВАЮ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лан работы администрации Рябовского сельского поселения Лухского муниципального района на 2 полугодие 2017 год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сем сотрудникам администрации Рябовского сельского поселения принять меры по реализации данного плана и информированию населения о плане работы администра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аспоряжение вступает в силу после его обнародования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ябовского сельского поселения:                                С.В.Кирс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</w:t>
      </w:r>
    </w:p>
    <w:p>
      <w:pPr>
        <w:pStyle w:val="Style15"/>
        <w:jc w:val="right"/>
        <w:rPr/>
      </w:pPr>
      <w:r>
        <w:rPr/>
        <w:t xml:space="preserve"> </w:t>
      </w:r>
      <w:r>
        <w:rPr/>
        <w:t>к распоряжению администрации</w:t>
      </w:r>
    </w:p>
    <w:p>
      <w:pPr>
        <w:pStyle w:val="Style15"/>
        <w:jc w:val="right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</w:t>
      </w:r>
      <w:r>
        <w:rPr/>
        <w:t>Рябовского сельского поселения</w:t>
      </w:r>
    </w:p>
    <w:p>
      <w:pPr>
        <w:pStyle w:val="Style15"/>
        <w:jc w:val="right"/>
        <w:rPr/>
      </w:pPr>
      <w:r>
        <w:rPr/>
        <w:t>от 04.07.2017 г. №  20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Style15"/>
        <w:jc w:val="center"/>
        <w:rPr/>
      </w:pPr>
      <w:r>
        <w:rPr>
          <w:b/>
        </w:rPr>
        <w:t>администрации Рябовского сельского поселения</w:t>
      </w:r>
    </w:p>
    <w:p>
      <w:pPr>
        <w:pStyle w:val="Style15"/>
        <w:jc w:val="center"/>
        <w:rPr/>
      </w:pPr>
      <w:r>
        <w:rPr>
          <w:b/>
        </w:rPr>
        <w:t>на 2 полугодие 2017 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62"/>
        <w:gridCol w:w="1836"/>
        <w:gridCol w:w="2168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аппаратных совещаний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недельно по пятницам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ирсанова С.В.– глава  сельского поселения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предложений, проектов, решений и участие в работе Совета  Рябовского сельского посел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плану работы Совета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ирсанова С.В.,</w:t>
            </w:r>
          </w:p>
          <w:p>
            <w:pPr>
              <w:pStyle w:val="Style15"/>
              <w:jc w:val="center"/>
              <w:rPr/>
            </w:pPr>
            <w:r>
              <w:rPr/>
              <w:t>Прияткина Н.Б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мотрение устных и письменных обращений граждан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Специалисты</w:t>
            </w:r>
          </w:p>
          <w:p>
            <w:pPr>
              <w:pStyle w:val="Style15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ем граждан по личным вопросам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ирсанова С.В.,</w:t>
            </w:r>
          </w:p>
          <w:p>
            <w:pPr>
              <w:pStyle w:val="Style15"/>
              <w:jc w:val="center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ованная подготовка к осенне-зимнему отопительному периоду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графику работы комиссий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ирсанова С.В., 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о сметой расходов на 2017год , обеспечение мер по ее выполнению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ирсанова С.В., Шилова А.Г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досуга и обеспечение жителей услугами организационной культуры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Марова В.А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и работа с документами вышестоящих организаций (доведение их до исполнителя, контроль за исполнением к указанному сроку)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за подготовкой и исполнением распоряжений Главы сельского поселения Рябовского сельского посел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колова И.В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чистка межселенных дорог, дорог в границах населенных пунктов, подъездных путей к водоемам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- апрель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ирсанова С.В.,</w:t>
            </w:r>
          </w:p>
          <w:p>
            <w:pPr>
              <w:pStyle w:val="Style15"/>
              <w:jc w:val="center"/>
              <w:rPr/>
            </w:pPr>
            <w:r>
              <w:rPr/>
              <w:t>Шилова А.Г.</w:t>
            </w:r>
          </w:p>
          <w:p>
            <w:pPr>
              <w:pStyle w:val="Style15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роведение мероприятий. посвященных празднованию «Дня пожилого человека»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ова В.А., специалисты админист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Разработка прогноза социально-экономического развития сельского поселения.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овалова Г.И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своевременного обмена информацией с военным комиссариатом Родниковского и Лухского района по первичному учету и бронированию граждан, пребывающих в запасе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яткина Н.Б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бюджета сельского поселения на 2018г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гласно плану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Коновалова Г.И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ирование прогноза закупок сельского поселения на 2018г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овалова Г.И.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5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нспортное обслуживание населения</w:t>
            </w:r>
          </w:p>
        </w:tc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ирсанова С.В., Соколова И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9:11:00Z</dcterms:created>
  <dc:creator>-</dc:creator>
  <dc:description/>
  <cp:keywords/>
  <dc:language>en-US</dc:language>
  <cp:lastModifiedBy>Галина</cp:lastModifiedBy>
  <cp:lastPrinted>2017-07-05T14:36:00Z</cp:lastPrinted>
  <dcterms:modified xsi:type="dcterms:W3CDTF">2017-07-05T10:37:00Z</dcterms:modified>
  <cp:revision>38</cp:revision>
  <dc:subject/>
  <dc:title> </dc:title>
</cp:coreProperties>
</file>