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Обоснование закупок товаров, работ и услуг для обеспеч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государственных и муниципальных нужд при формирова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и утверждении плана закуп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8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75"/>
        <w:gridCol w:w="2211"/>
        <w:gridCol w:w="1757"/>
        <w:gridCol w:w="2438"/>
      </w:tblGrid>
      <w:tr>
        <w:trPr/>
        <w:tc>
          <w:tcPr>
            <w:tcW w:w="31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 (базовый (0); измененный (порядковый код изменения плана закупок)</w:t>
            </w:r>
          </w:p>
        </w:tc>
        <w:tc>
          <w:tcPr>
            <w:tcW w:w="22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1"/>
        <w:gridCol w:w="3693"/>
        <w:gridCol w:w="1558"/>
        <w:gridCol w:w="1685"/>
        <w:gridCol w:w="2212"/>
        <w:gridCol w:w="2212"/>
        <w:gridCol w:w="2819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дентификационный код закупки </w:t>
            </w:r>
            <w:hyperlink w:anchor="Par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и (или) объектов закупк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ное наименование, дата принятия и номер утвержденных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статьей 19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37160023183716010010001000611024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телефонной связи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местной и междугородней связи, необходимые для обеспечения деятельности администрации Рябовского сельского посел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Рябовского сельского поселения от 12.01.2016 №2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7160023183716010020001000611024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телефонной связи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местной и междугородней связи, необходимые для обеспечения деятельности администрации Рябовского сельского посел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Рябовского сельского поселения от 12.01.2016 №2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7160023183716010030001000611024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телефонной связи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администрации Рябовского 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местной и междугородней связи, необходимые для обеспечения деятельности администрации Рябовского  сельского посел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Рябовского сельского поселения от 12.01.2016 №2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37160023183716010040001000351124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электроэнергии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 Рябовского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уличного освещения в населенных пунктах Рябовского 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телей поселения услугами уличного освещения ст.14 п.1.пп.4 ФЗ 131-ФЗ от 06.10.200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Рябовского сельского поселения от 12.01.2016 №2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7160023183716010050001000351124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электроэнергии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 Рябовского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уличного освещения в населенных пунктах Рябовского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телей поселения услугами уличного освещения ст.14 п.1.пп.4 ФЗ 131-ФЗ от 06.10.200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Рябовского сельского поселения от 12.01.2016 №2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7160023183716010060001000351124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электроэнергии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 Рябовского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уличного освещения в населенных пунктах Рябовского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жителей поселения услугами уличного освещения ст.14 п.1.пп.4 ФЗ 131-ФЗ от 06.10.200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Рябовского сельского поселения от 12.01.2016 №2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37160023183716010070001000351124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электроэнергии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электроэнергии необходимой для обеспечения деятельности администрации Рябовского сельского посел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Рябовского сельского поселения от 12.01.2016 №2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71600231837160100800010003511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электроэнергии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электроэнергии необходимой для обеспечения деятельности администрации Рябовского сельского посел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Рябовского сельского поселения от 12.01.2016 №2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7160023183716010090001000351124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электроэнергии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 администрации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электроэнергии необходимой для обеспечения деятельности администрации Рябовского сельского посел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Рябовского сельского поселения от 12.01.2016 №2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37160023183716010100001000353024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снабжение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еплоснабжения для обеспечения деятельности администрации Рябовского сельского посел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Рябовского сельского поселения от 12.01.2016 №2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7160023183716010110001000353024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снабжение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еплоснабжения для обеспечения деятельности администрации Рябовского сельского посел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Рябовского сельского поселения от 12.01.2016 №2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7160023183716010120001000353024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снабжение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еплоснабжения для обеспечения деятельности администрации Рябовского сельского посел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Рябовского сельского поселения от 12.01.2016 №2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37160023183716010130001000360024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водоснабжения для обеспечения деятельности администрации Рябовского сельского посел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Рябовского сельского поселения от 12.01.2016 №2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37160023183716010140001000360024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водоснабжения для обеспечения деятельности администрации Рябовского сельского посел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Рябовского сельского поселения от 12.01.2016 №2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37160023183716010150001000360024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водоснабжения для обеспечения деятельности администрации Рябовского сельского посел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Рябовского сельского поселения от 12.01.2016 №2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37160023183716010160001000000024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  <w:br/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администрации Рябовского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деятельности органа местного самоуправления Рябовского сельского поселения при осуществлении закупок товаров, работ, услуг для обеспечения муниципальных нужд, осуществление уставной деятельности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Рябовского сельского поселения от 12.01.2016 №2 «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 установлении правил нормирования в сфере закупок товаров,работ и услуг для обеспечения муниципальных нужд в т.числе требований к порядку разработки и принятия правовых актов о нормировании в сфере закупок для обеспечения нужд Рябовского сельского поселения,содержанию указанных актов и обеспечению их исполнения,правил определения к закупаемым отдельным видам товаров,работ и услуг( в том числе предельных цпенотоваров,работ и услуг правила определения требований к администрации Рябовского сельского поселения,муниципальных казенных учреждений,подведомственных Рябовского сельского поселения.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Глава Рябовского  сельского поселения    С.В.Кирсанова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_________         "20_» января_ 2017 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Ф.И.О., должность руководителя                                                                                 (подпись)         (дата утвер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уполномоченного должност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лица) заказчи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Коновалова Г.И.                    _________       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ответственного исполнителя)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1&gt; Форма обоснования закупок товаров, работ и услуг для обеспечения государственных и муниципальных нужд при формировании и утверждении плана закупок прилагается к плану закупок. В случае внесения изменений в план закупок изменения вносятся в соответствующие формы обоснований закупо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" w:name="Par41"/>
      <w:bookmarkEnd w:id="1"/>
      <w:r>
        <w:rPr>
          <w:rFonts w:cs="Times New Roman" w:ascii="Times New Roman" w:hAnsi="Times New Roman"/>
          <w:sz w:val="20"/>
          <w:szCs w:val="20"/>
        </w:rPr>
        <w:t xml:space="preserve">&lt;2&gt; Формируется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</w:rPr>
          <w:t>статьей 2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524570FC9F636AEED45BD932D0AA511AC317F7F9594DE72E797EF99DD8294E4EB3045F3D496864z21DK" TargetMode="External"/><Relationship Id="rId3" Type="http://schemas.openxmlformats.org/officeDocument/2006/relationships/hyperlink" Target="consultantplus://offline/ref=6E524570FC9F636AEED45BD932D0AA511AC317F7F9594DE72E797EF99DD8294E4EB3045F3D496B66z218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40:00Z</dcterms:created>
  <dc:creator>Надежда С. Бизяева</dc:creator>
  <dc:description/>
  <cp:keywords/>
  <dc:language>en-US</dc:language>
  <cp:lastModifiedBy>DNS</cp:lastModifiedBy>
  <dcterms:modified xsi:type="dcterms:W3CDTF">2017-01-31T14:22:00Z</dcterms:modified>
  <cp:revision>18</cp:revision>
  <dc:subject/>
  <dc:title/>
</cp:coreProperties>
</file>