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 ОБЛАСТЬ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</w:rPr>
        <w:t>АДМИНИСТРАЦИЯ  РЯБОВ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 августа  2018 года                                                                                                №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jc w:val="center"/>
        <w:rPr>
          <w:color w:val="3C3C3C"/>
        </w:rPr>
      </w:pPr>
      <w:r>
        <w:rPr>
          <w:b/>
          <w:bCs/>
          <w:color w:val="3C3C3C"/>
        </w:rPr>
        <w:t>Об утверждении плана отдельных мероприятий по </w:t>
      </w:r>
      <w:r>
        <w:rPr>
          <w:color w:val="3C3C3C"/>
        </w:rPr>
        <w:br/>
      </w:r>
      <w:r>
        <w:rPr>
          <w:b/>
          <w:bCs/>
          <w:color w:val="3C3C3C"/>
        </w:rPr>
        <w:t>противодействию коррупции в Администрации </w:t>
      </w:r>
      <w:r>
        <w:rPr>
          <w:color w:val="3C3C3C"/>
        </w:rPr>
        <w:br/>
      </w:r>
      <w:r>
        <w:rPr>
          <w:b/>
          <w:bCs/>
          <w:color w:val="3C3C3C"/>
        </w:rPr>
        <w:t>Рябовского сельского поселения 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В соответствии с подпунктом «б» пункта 3 Указа Президента Российской Федерации от 29.06.2018 №378 «О Национальном плане противодействия коррупции на 2018 – 2020 годы», а также в целях проведения профилактических мероприятий по противодействию коррупции</w:t>
      </w:r>
      <w:r>
        <w:rPr>
          <w:b/>
        </w:rPr>
        <w:t>:</w:t>
      </w:r>
      <w:r>
        <w:rPr/>
        <w:t xml:space="preserve">                                   </w:t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color w:val="3C3C3C"/>
        </w:rPr>
        <w:br/>
      </w:r>
      <w:r>
        <w:rPr/>
        <w:t>1. Утвердить план отдельных мероприятий по противодействию коррупции в Администрации Рябовского сельского поселения (далее - План) (приложение 1).</w:t>
      </w:r>
    </w:p>
    <w:p>
      <w:pPr>
        <w:pStyle w:val="Normal"/>
        <w:jc w:val="both"/>
        <w:rPr/>
      </w:pPr>
      <w:r>
        <w:rPr/>
        <w:t xml:space="preserve">2. Настоящее распоряжение разместить на официальном сайте администрации Рябовского сельского поселения и опубликовать в официальном </w:t>
      </w:r>
      <w:r>
        <w:rPr>
          <w:lang w:eastAsia="ar-SA"/>
        </w:rPr>
        <w:t>издании администрации Рябовского сельского поселения «Вестник администрации Рябовского сельского поселения»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/>
        <w:t>3. Контроль за исполнением настоящего распоряжения возложить на специалиста администрации Рябовского сельского поселения Соколову И.В.</w:t>
        <w:br/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  <w:br/>
      </w:r>
    </w:p>
    <w:p>
      <w:pPr>
        <w:pStyle w:val="Normal"/>
        <w:spacing w:before="0" w:after="150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  </w:t>
      </w:r>
      <w:r>
        <w:rPr/>
        <w:t>Рябовского сельского  поселения                                 С.В.Кирс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150"/>
        <w:jc w:val="right"/>
        <w:rPr>
          <w:color w:val="3C3C3C"/>
        </w:rPr>
      </w:pPr>
      <w:r>
        <w:rPr>
          <w:color w:val="3C3C3C"/>
        </w:rPr>
        <w:t>Приложение 1 </w:t>
        <w:br/>
        <w:t>к распоряжению администрации </w:t>
        <w:br/>
        <w:t>Рябовского сельского поселения </w:t>
        <w:br/>
        <w:t xml:space="preserve"> от 27.08.2018г. №30</w:t>
      </w:r>
    </w:p>
    <w:p>
      <w:pPr>
        <w:pStyle w:val="Normal"/>
        <w:jc w:val="center"/>
        <w:rPr>
          <w:color w:val="3C3C3C"/>
        </w:rPr>
      </w:pPr>
      <w:r>
        <w:rPr>
          <w:b/>
          <w:bCs/>
          <w:color w:val="3C3C3C"/>
        </w:rPr>
        <w:t>План мероприятий по противодействию коррупции </w:t>
      </w:r>
      <w:r>
        <w:rPr>
          <w:color w:val="3C3C3C"/>
        </w:rPr>
        <w:br/>
      </w:r>
      <w:r>
        <w:rPr>
          <w:b/>
          <w:bCs/>
          <w:color w:val="3C3C3C"/>
        </w:rPr>
        <w:t>в  Рябовском сельском поселении на 2018 – 2020 гг.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0"/>
        <w:gridCol w:w="4298"/>
        <w:gridCol w:w="2051"/>
        <w:gridCol w:w="2396"/>
      </w:tblGrid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 (годы)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.</w:t>
            </w:r>
          </w:p>
        </w:tc>
        <w:tc>
          <w:tcPr>
            <w:tcW w:w="8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авовых и организационных мер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ных на противодействие коррупции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азработка проектов муниципальных нормативных правовых актов по противодействию коррупции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>
          <w:trHeight w:val="2610" w:hRule="atLeast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2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Мониторинг проведения антикоррупционной экспертизы нормативных правовых актов и проектов нормативных правовых актов, осуществление мониторинга применения нормативных правовых актов в целях выявления коррупционных факторов и последующего их устранения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3.</w:t>
            </w:r>
          </w:p>
        </w:tc>
        <w:tc>
          <w:tcPr>
            <w:tcW w:w="429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  <w:r>
              <w:rPr/>
              <w:t>Мониторинг проведения независимой антикоррупционной экспертизы нормативных правовых актов администрации Рябовского сельского поселения и проектов нормативных правовых актов администрации Рябовского сельского поселен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4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5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</w:t>
            </w:r>
          </w:p>
        </w:tc>
        <w:tc>
          <w:tcPr>
            <w:tcW w:w="8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Доведение до лиц, замещающих должности муниципальной службы в администрации Рябовского сельского поселения положений законодательства Российской Федерации о противодействии коррупци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– 2020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ри наличии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Ведущий 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2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Рябовского сельского поселения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19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 мере необходимости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3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рганизация работы по представлению сведений о доходах, расходах, имуществе и обязательствах  имущественного характера гражданами, претендующими на замещение должностей муниципальной службы, муниципальными служащими, а также о доходах, расходах, имуществе и обязательствах имущественного характера   их супруги (супруга) и несовершеннолетних детей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4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рганизация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и (супруга) и несовершеннолетних детей на официальном сайте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– 2020</w:t>
            </w:r>
          </w:p>
          <w:p>
            <w:pPr>
              <w:pStyle w:val="Normal"/>
              <w:spacing w:before="0" w:after="150"/>
              <w:rPr/>
            </w:pPr>
            <w:r>
              <w:rPr/>
              <w:t>14 дней со дня истечения срока, установленного для их подачи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>
          <w:trHeight w:val="3225" w:hRule="atLeast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5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существление организационных, разъяснительных и иных мер по соблюдению лицами, замещающими муниципальные должности, и муниципальными служащими запретов, ограничений и по исполнению требований, установленных в целях противодействия коррупции, в том числе мер по предотвращению и (или) урегулированию конфликта интересов, ограничений, касающихся получения подарков.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поселения,</w:t>
            </w:r>
          </w:p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6.</w:t>
            </w:r>
          </w:p>
        </w:tc>
        <w:tc>
          <w:tcPr>
            <w:tcW w:w="429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  <w:r>
              <w:rPr/>
              <w:t>Контроль за соблюдением лицами, замещающими муниципальные должности администрации Рябовского сельского поселения (далее – муниципальные должности) и муниципальными служащими, замещающими муниципальной должности в администрации Рябовского сельского поселения (далее – муниципальные служащие)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указанных лиц к ответственности в случае их не соблюдения</w:t>
            </w:r>
          </w:p>
        </w:tc>
        <w:tc>
          <w:tcPr>
            <w:tcW w:w="20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7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.</w:t>
            </w:r>
          </w:p>
          <w:p>
            <w:pPr>
              <w:pStyle w:val="Normal"/>
              <w:spacing w:before="0" w:after="150"/>
              <w:rPr>
                <w:color w:val="FF6600"/>
              </w:rPr>
            </w:pPr>
            <w:r>
              <w:rPr>
                <w:color w:val="FF6600"/>
              </w:rPr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поселения,</w:t>
            </w:r>
          </w:p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8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еспечение соблюдения муниципальными служащими администрации Рябовского сельского поселения Кодекса этики и служебного поведения муниципальных служащих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–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поселения,</w:t>
            </w:r>
          </w:p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9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ализ результатов проверок соблюдения муниципальными служащими администрации Рябовского сельского поселения ограничений и запретов, связанных с прохождением 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этики и служебного поведения муниципальных служащих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10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роведение аттестации муниципальных служащих администрации Рябовского сельского поселения на соответствие замещаемой должности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>
          <w:trHeight w:val="1950" w:hRule="atLeast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1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овышение квалификации муниципальных служащих администрации Рябовского сельского поселения, в должностные обязанности которых входит противодействие коррупции.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>
          <w:trHeight w:val="2055" w:hRule="atLeast"/>
        </w:trPr>
        <w:tc>
          <w:tcPr>
            <w:tcW w:w="7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12.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  <w:r>
              <w:rPr/>
              <w:t>Организация обучения муниципальных служащих, впервые поступивших на муниципальную службу в администрацию Рябовского сельского поселения, по образовательным программам в области противодействия коррупции</w:t>
            </w:r>
          </w:p>
        </w:tc>
        <w:tc>
          <w:tcPr>
            <w:tcW w:w="20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</w:tc>
      </w:tr>
      <w:tr>
        <w:trPr>
          <w:trHeight w:val="3255" w:hRule="atLeast"/>
        </w:trPr>
        <w:tc>
          <w:tcPr>
            <w:tcW w:w="7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13.</w:t>
            </w:r>
          </w:p>
        </w:tc>
        <w:tc>
          <w:tcPr>
            <w:tcW w:w="429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рганизация ведения личных дел лиц, замещающих муниципальные должности и муниципальных служащих, в том числе в части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0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14.</w:t>
            </w:r>
          </w:p>
        </w:tc>
        <w:tc>
          <w:tcPr>
            <w:tcW w:w="429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муниципальных должностей и должностей муниципальной службы администрации Рябовского сельского поселения, а также лицами, замещающими муниципальные должности и должности муниципальной службы администрации Рябовского сельского поселения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.</w:t>
            </w:r>
          </w:p>
        </w:tc>
        <w:tc>
          <w:tcPr>
            <w:tcW w:w="20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 сельского поселения</w:t>
            </w:r>
          </w:p>
        </w:tc>
      </w:tr>
      <w:tr>
        <w:trPr>
          <w:trHeight w:val="2070" w:hRule="atLeast"/>
        </w:trPr>
        <w:tc>
          <w:tcPr>
            <w:tcW w:w="70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15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  <w:r>
              <w:rPr/>
              <w:t>Анализ должностных инструкций муниципальных служащих на предмет наличия в них положений, способствующих коррупционным проявлениям.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16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ализ жалоб и обращений граждан о фактах обращений в целях склонения муниципальных служащих администрации Рябовского сельского поселения  совершению коррупционных правонарушени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</w:t>
            </w:r>
          </w:p>
        </w:tc>
        <w:tc>
          <w:tcPr>
            <w:tcW w:w="8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одействие коррупции в сфере закупок товаров, рабо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 для обеспечения муниципальных нужд, совершенствование порядка использования муниципального имущества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онтроль за соблюдением требований Федерального </w:t>
            </w:r>
            <w:hyperlink r:id="rId2">
              <w:r>
                <w:rPr>
                  <w:rStyle w:val="InternetLink"/>
                  <w:color w:val="428BCA"/>
                </w:rPr>
                <w:t>закона</w:t>
              </w:r>
            </w:hyperlink>
            <w:r>
              <w:rPr/>
              <w:t> 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–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2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3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Мониторинг результативности использования бюджетных средств при  осуществлении закупок товаров, работ, услуг для обеспечения муниципальных нужд Рябовского сельского поселения путем конкурсов и аукционов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4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5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6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spacing w:before="0" w:after="150"/>
              <w:rPr/>
            </w:pPr>
            <w:r>
              <w:rPr/>
              <w:t>Размещение информации в СМИ и на официальном сайте администрации  Рябовского сельского поселения:</w:t>
            </w:r>
          </w:p>
          <w:p>
            <w:pPr>
              <w:pStyle w:val="Normal"/>
              <w:spacing w:before="0" w:after="150"/>
              <w:rPr/>
            </w:pPr>
            <w:r>
              <w:rPr/>
              <w:t>-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spacing w:before="0" w:after="150"/>
              <w:rPr/>
            </w:pPr>
            <w:r>
              <w:rPr/>
              <w:t>-о приватизации муниципального имущества, их результатах;</w:t>
            </w:r>
          </w:p>
          <w:p>
            <w:pPr>
              <w:pStyle w:val="Normal"/>
              <w:spacing w:before="0" w:after="150"/>
              <w:rPr/>
            </w:pPr>
            <w:r>
              <w:rPr/>
              <w:t>-о предстоящих торгах по продаже, представлении в аренду муниципального имущества и результатах проведенных торгов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.о. ведущего специалиста – главного бухгалтера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</w:t>
            </w:r>
          </w:p>
        </w:tc>
      </w:tr>
      <w:tr>
        <w:trPr>
          <w:trHeight w:val="1916" w:hRule="atLeast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7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роведение проверок целевого и эффективного использования средств бюджета  Рябовского сельского поселения, а также бюджетных средств, поступивших из областного и федерального бюджетов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онтрольно – счетный отдел администрации Лухского муниципального района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8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Рябовского сельского поселения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4.</w:t>
            </w:r>
          </w:p>
        </w:tc>
        <w:tc>
          <w:tcPr>
            <w:tcW w:w="8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антикоррупционного образования и пропаганды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нетерпимого отношения к коррупции</w:t>
            </w:r>
          </w:p>
        </w:tc>
      </w:tr>
      <w:tr>
        <w:trPr>
          <w:trHeight w:val="1866" w:hRule="atLeast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4.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–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4.2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Участие в семинарах Лухского муниципального района по вопросам участия в реализации антикоррупционной политики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Глава </w:t>
            </w:r>
          </w:p>
          <w:p>
            <w:pPr>
              <w:pStyle w:val="Normal"/>
              <w:spacing w:before="0" w:after="150"/>
              <w:rPr/>
            </w:pPr>
            <w:r>
              <w:rPr/>
              <w:t>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5.</w:t>
            </w:r>
          </w:p>
        </w:tc>
        <w:tc>
          <w:tcPr>
            <w:tcW w:w="8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ткрытости и доступности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министрации 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5.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еспечение своевременности и полноты размещения информации о деятельности администрации Рябовского сельского поселения на официальном сайте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–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5.2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рием граждан по вопросам противодействия коррупции в администрации 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–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5.3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рганизация предоставления населению информации о бюджетном процессе в администрации Рябовского сельского поселения на официальном сайте администрации Рябовского сельского поселения.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–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5.4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азмещение на официальном сайте администрации Рябовского сельского поселения административных регламентов предоставления муниципальных услуг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,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 мере утверждения соответствующих административных регламентов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6.</w:t>
            </w:r>
          </w:p>
        </w:tc>
        <w:tc>
          <w:tcPr>
            <w:tcW w:w="8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е обеспечение мероприятий по противодействию коррупции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6.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 - 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7.</w:t>
            </w:r>
          </w:p>
        </w:tc>
        <w:tc>
          <w:tcPr>
            <w:tcW w:w="8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>Межведомственная координация по вопросам противодействия коррупции в Рябовском сельском поселении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7.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ривлечение общественности к обсуждению проекта  бюджета поселения, дополнений  и изменений к нему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по бюджету Администрации Ряб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7.2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еспечение эффективного взаимодействия с институтами гражданского общества, правоохранительными органами и другими государственными органами по вопросам организации противодействия коррупци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поселения, 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7.3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еспечение взаимодействия  администрации Рябовского сельского поселения со средствами массовой информации по вопросам противодействия  коррупци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пециалист Администрации Рябовского сельского поселения 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7.4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рганизация принятия мер по предупреждению коррупции в организациях, созданных для выполнения задач, поставленных перед администрацией Рябовского  сельского поселения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018-20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лава поселения, Специалист Администрации Рябовского сельского поселения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CBCC131CE284B04B7B5DA5F17D52E605A13F683FD4B8BDE42745E5Fu6U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03:00Z</dcterms:created>
  <dc:creator>Пользователь</dc:creator>
  <dc:description/>
  <cp:keywords/>
  <dc:language>en-US</dc:language>
  <cp:lastModifiedBy>KSV svetlana</cp:lastModifiedBy>
  <cp:lastPrinted>2018-09-05T15:45:00Z</cp:lastPrinted>
  <dcterms:modified xsi:type="dcterms:W3CDTF">2018-09-05T12:45:00Z</dcterms:modified>
  <cp:revision>33</cp:revision>
  <dc:subject/>
  <dc:title/>
</cp:coreProperties>
</file>