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shd w:fill="FFFFFF" w:val="clear"/>
        <w:spacing w:lineRule="exact" w:line="350"/>
        <w:rPr>
          <w:b/>
          <w:b/>
          <w:bCs/>
          <w:i/>
          <w:i/>
          <w:iCs/>
          <w:color w:val="000000"/>
          <w:spacing w:val="6"/>
          <w:sz w:val="40"/>
          <w:szCs w:val="40"/>
        </w:rPr>
      </w:pPr>
      <w:r>
        <w:rPr>
          <w:b/>
          <w:bCs/>
          <w:i/>
          <w:iCs/>
          <w:color w:val="000000"/>
          <w:spacing w:val="6"/>
          <w:sz w:val="40"/>
          <w:szCs w:val="40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0.01.2019 года                                                                                № 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б утверждении Плана работы администраци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я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1 полугодие 2019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Рябовского сельского поселения и в целях обеспечения эффективности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Я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работы администрации Рябовского сельского поселения Лухского муниципального района на 1 полугодие 2019 года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ем сотрудникам администрации Рябовского сельского поселения принять меры по реализации данного плана и информированию населения о плане работы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после его обнародования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ябовского сельского поселения:                                            В.В. С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15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Рябовского сельского поселения</w:t>
      </w:r>
    </w:p>
    <w:p>
      <w:pPr>
        <w:pStyle w:val="Style15"/>
        <w:jc w:val="right"/>
        <w:rPr/>
      </w:pPr>
      <w:r>
        <w:rPr/>
        <w:t xml:space="preserve">от 10.01.2019 г. № 2 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Style15"/>
        <w:jc w:val="center"/>
        <w:rPr/>
      </w:pPr>
      <w:r>
        <w:rPr>
          <w:b/>
        </w:rPr>
        <w:t>администрации Рябовского сельского поселения</w:t>
      </w:r>
    </w:p>
    <w:p>
      <w:pPr>
        <w:pStyle w:val="Style15"/>
        <w:jc w:val="center"/>
        <w:rPr/>
      </w:pPr>
      <w:r>
        <w:rPr>
          <w:b/>
        </w:rPr>
        <w:t>на 1 полугодие 2019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44"/>
        <w:gridCol w:w="1858"/>
        <w:gridCol w:w="2164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аппаратных совещани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азин В.В.– глава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редложений, проектов, решений и участие в работе Совета  Рябовского сельского поселен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плану работы Совета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мотрение устных и письменных обращений гражда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  <w:p>
            <w:pPr>
              <w:pStyle w:val="Style15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заседаний комиссии при администрации  Рябовского сельского поселен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графику работы комисси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и и секретари комисс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лючение договоров с предприятиями и организациям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по мере необходимости)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необходимой документации по основной деятельности администраци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околова И.В.,</w:t>
            </w:r>
          </w:p>
          <w:p>
            <w:pPr>
              <w:pStyle w:val="Style15"/>
              <w:jc w:val="center"/>
              <w:rPr/>
            </w:pPr>
            <w:r>
              <w:rPr/>
              <w:t>Шилова А.Г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работа с документами вышестоящих организаций (доведение их до исполнителя, контроль за исполнением к указанному сроку)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тский утренник «Новый год к нам идет, чудеса свои несет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5.01.19 -12.00ч. Котовский Д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ая С.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а для ветеранов «Хорошо, что каждый год, к нам приходит Новый год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1.19-13.00ч. Рябовский СД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етеранов - долгожителей 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о работе администрации Рябовского сельского поселения за 2018 год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противопаводковых мероприятий на территории  Рябовского сельского поселен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документов по воинскому учету в единую систему по администрации согласно нормативным документа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.06.2019 г.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своевременного обмена информацией с военным комиссариатом Родниковского и Лухского района по первичному учету и бронированию граждан, пребывающих в запас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соблюдении правил противопожарной безопасности на территории сельского поселения в весенне-летний период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следование и оценка состояния противопожарных водоемов и оборудованных на них пирсов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месячника по благоустройству и озеленению территори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выполнении правил по содержанию домашних животны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, 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итогах исполнения бюджета  Рябовского сельского поселения за 1 квартал 2018 го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илова А.Г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а рациональным использованием земельных участков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вывоза мусора, бытовых отходов, принять меры по ликвидации стихийных свалок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ты по благоустройству кладбищ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зин В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субботников к майским праздникам, благоустройство территори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тинги, посвященные 74 юбилею Великой Отечественной войне «Не забывайте грозные года..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09.05.19г. 10.00ч. с. Рябо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1.00ч.- д.Котово с. Худынско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Глава, специалисты администрации,                                                                          Марова В.А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ые руководител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организации обустройства мест массового отдыха жителей сельского поселен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 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по выявлению невостребованных земельных долей, признанию права собственности поселения на эти дол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одготовка мероприятий, посвященных Дню семь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одготовка мероприятий, посвященных Дню защиты дете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 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одготовка мероприятий, посвященных Дню молодеж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азин В.В.,</w:t>
            </w:r>
          </w:p>
          <w:p>
            <w:pPr>
              <w:pStyle w:val="Style15"/>
              <w:jc w:val="center"/>
              <w:rPr/>
            </w:pPr>
            <w:r>
              <w:rPr/>
              <w:t>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населения баллонным газо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вязь поколений – экологическая акция/высадка деревьев и кустарников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Сазин В.В.,       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нь села с. Рябово «Есть уголок в необъятной России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2019 года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Сазин В.В.,    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одное гулянье, посвященное престольному празднику д. Котово «Я здесь живу и край мне этот дорог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19 года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Марова В.А., Россошанская С.А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11:00Z</dcterms:created>
  <dc:creator>-</dc:creator>
  <dc:description/>
  <cp:keywords/>
  <dc:language>en-US</dc:language>
  <cp:lastModifiedBy>Светлана</cp:lastModifiedBy>
  <cp:lastPrinted>2019-01-14T09:29:00Z</cp:lastPrinted>
  <dcterms:modified xsi:type="dcterms:W3CDTF">2019-01-14T06:33:00Z</dcterms:modified>
  <cp:revision>50</cp:revision>
  <dc:subject/>
  <dc:title> </dc:title>
</cp:coreProperties>
</file>